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092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64" t="12432" r="10985" b="12829"/>
                    <a:stretch>
                      <a:fillRect/>
                    </a:stretch>
                  </pic:blipFill>
                  <pic:spPr bwMode="auto">
                    <a:xfrm>
                      <a:off x="0" y="0"/>
                      <a:ext cx="1050925" cy="9150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RELANC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tabs>
          <w:tab w:val="left" w:pos="426" w:leader="none"/>
          <w:tab w:val="left" w:pos="851" w:leader="none"/>
        </w:tabs>
        <w:spacing w:before="113" w:after="227"/>
        <w:jc w:val="both"/>
        <w:rPr>
          <w:rFonts w:ascii="Times New Roman" w:hAnsi="Times New Roman" w:cs="Times New Roman"/>
          <w:sz w:val="22"/>
          <w:szCs w:val="22"/>
        </w:rPr>
      </w:pPr>
      <w:r>
        <w:rPr>
          <w:rFonts w:cs="Times New Roman" w:ascii="Times New Roman" w:hAnsi="Times New Roman"/>
          <w:sz w:val="22"/>
          <w:szCs w:val="22"/>
        </w:rPr>
        <w:t xml:space="preserve">La présente consultation a pour objet les travaux nécessaires à la restructuration des bureaux situés au 4ème étage du Centre des Finances publiques 25 rue de la Boudronnée à Dijon, établissement recevant du public (ERP) de 3ème catégori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Pouvoir adjudicateur:</w:t>
      </w:r>
    </w:p>
    <w:p>
      <w:pPr>
        <w:pStyle w:val="Corpsdetexte22"/>
        <w:spacing w:before="120" w:after="0"/>
        <w:jc w:val="left"/>
        <w:rPr/>
      </w:pPr>
      <w:r>
        <w:rPr/>
        <w:t>ETAT - Ministère de l'Économie, des Finances et de la Relance</w:t>
      </w:r>
    </w:p>
    <w:p>
      <w:pPr>
        <w:pStyle w:val="Corpsdetexte22"/>
        <w:spacing w:before="0" w:after="156"/>
        <w:jc w:val="left"/>
        <w:rPr/>
      </w:pPr>
      <w:r>
        <w:rPr>
          <w:rStyle w:val="Policepardfaut"/>
          <w:sz w:val="18"/>
        </w:rPr>
        <w:t>DIRECTION REGIONALE DES FINANCES PUBLIQUES DE BOURGOGNE-FRANCHE-COMTE ET DU DEPARTEMENT DE LA COTE D’OR</w:t>
        <w:br/>
      </w:r>
      <w:r>
        <w:rPr>
          <w:rStyle w:val="Policepardfaut"/>
          <w:sz w:val="20"/>
        </w:rPr>
        <w:t>1bis Place de la Banque</w:t>
        <w:br/>
        <w:t>21 042 DIJON CEDEX</w:t>
      </w:r>
    </w:p>
    <w:p>
      <w:pPr>
        <w:pStyle w:val="Normal"/>
        <w:tabs>
          <w:tab w:val="clear" w:pos="567"/>
          <w:tab w:val="left" w:pos="426" w:leader="none"/>
          <w:tab w:val="left" w:pos="851" w:leader="none"/>
        </w:tabs>
        <w:jc w:val="both"/>
        <w:rPr/>
      </w:pPr>
      <w:r>
        <w:rPr>
          <w:rFonts w:cs="Arial" w:ascii="Arial" w:hAnsi="Arial"/>
          <w:b/>
          <w:bCs/>
        </w:rPr>
        <w:t>Maître d'ouvrage</w:t>
      </w:r>
      <w:r>
        <w:rPr>
          <w:rFonts w:cs="Arial" w:ascii="Arial" w:hAnsi="Arial"/>
        </w:rPr>
        <w:t> :</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6299473"/>
      <w:bookmarkStart w:id="1" w:name="__Fieldmark__0_389629947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96299473"/>
      <w:bookmarkStart w:id="3" w:name="__Fieldmark__1_3896299473"/>
      <w:bookmarkEnd w:id="3"/>
      <w:r>
        <w:rPr/>
      </w:r>
      <w:r>
        <w:rPr/>
        <w:fldChar w:fldCharType="end"/>
      </w:r>
      <w:r>
        <w:rPr>
          <w:rFonts w:cs="Arial" w:ascii="Arial" w:hAnsi="Arial"/>
        </w:rPr>
        <w:tab/>
        <w:t>au</w:t>
      </w:r>
      <w:r>
        <w:rPr>
          <w:rFonts w:cs="Arial" w:ascii="Arial" w:hAnsi="Arial"/>
          <w:i/>
          <w:iCs/>
        </w:rPr>
        <w:t xml:space="preserve"> </w:t>
      </w:r>
      <w:r>
        <w:rPr>
          <w:rFonts w:cs="Arial" w:ascii="Arial" w:hAnsi="Arial"/>
          <w:b w:val="false"/>
          <w:bCs w:val="false"/>
          <w:i w:val="false"/>
          <w:iCs w:val="false"/>
        </w:rPr>
        <w:t>l</w:t>
      </w:r>
      <w:r>
        <w:rPr>
          <w:rFonts w:cs="Arial" w:ascii="Arial" w:hAnsi="Arial"/>
          <w:b w:val="false"/>
          <w:bCs w:val="false"/>
          <w:i/>
          <w:iCs/>
        </w:rPr>
        <w:t>ot</w:t>
      </w:r>
      <w:r>
        <w:rPr>
          <w:rFonts w:cs="Arial" w:ascii="Arial" w:hAnsi="Arial"/>
          <w:b/>
          <w:bCs/>
          <w:i/>
          <w:iCs/>
        </w:rPr>
        <w:t xml:space="preserve"> </w:t>
      </w:r>
      <w:r>
        <w:rPr>
          <w:rFonts w:cs="Arial" w:ascii="Arial" w:hAnsi="Arial"/>
        </w:rPr>
        <w:t xml:space="preserve"> n° 1 revêtement de sol..…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6299473"/>
      <w:bookmarkStart w:id="5" w:name="__Fieldmark__2_389629947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6299473"/>
      <w:bookmarkStart w:id="7" w:name="__Fieldmark__3_389629947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6299473"/>
      <w:bookmarkStart w:id="9" w:name="__Fieldmark__4_389629947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96299473"/>
      <w:bookmarkStart w:id="11" w:name="__Fieldmark__5_3896299473"/>
      <w:bookmarkEnd w:id="11"/>
      <w:r>
        <w:rPr/>
      </w:r>
      <w:r>
        <w:rPr/>
        <w:fldChar w:fldCharType="end"/>
      </w:r>
      <w:r>
        <w:rPr>
          <w:rFonts w:cs="Arial" w:ascii="Arial" w:hAnsi="Arial"/>
          <w:lang w:val="en-GB"/>
        </w:rPr>
        <w:t xml:space="preserve"> CCAP du …14/10/2021..</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96299473"/>
      <w:bookmarkStart w:id="13" w:name="__Fieldmark__6_3896299473"/>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96299473"/>
      <w:bookmarkStart w:id="15" w:name="__Fieldmark__7_3896299473"/>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96299473"/>
      <w:bookmarkStart w:id="17" w:name="__Fieldmark__8_3896299473"/>
      <w:bookmarkEnd w:id="17"/>
      <w:r>
        <w:rPr/>
      </w:r>
      <w:r>
        <w:rPr/>
        <w:fldChar w:fldCharType="end"/>
      </w:r>
      <w:r>
        <w:rPr>
          <w:rFonts w:cs="Arial" w:ascii="Arial" w:hAnsi="Arial"/>
        </w:rPr>
        <w:t xml:space="preserve"> Autres :Règlement de consultation du 14/01/2021</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96299473"/>
      <w:bookmarkStart w:id="19" w:name="__Fieldmark__9_389629947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6299473"/>
      <w:bookmarkStart w:id="21" w:name="__Fieldmark__10_38962994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96299473"/>
      <w:bookmarkStart w:id="23" w:name="__Fieldmark__11_38962994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96299473"/>
      <w:bookmarkStart w:id="25" w:name="__Fieldmark__12_389629947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96299473"/>
      <w:bookmarkStart w:id="27" w:name="__Fieldmark__13_389629947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96299473"/>
      <w:bookmarkStart w:id="29" w:name="__Fieldmark__14_3896299473"/>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96299473"/>
      <w:bookmarkStart w:id="31" w:name="__Fieldmark__15_389629947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96299473"/>
      <w:bookmarkStart w:id="33" w:name="__Fieldmark__16_389629947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96299473"/>
      <w:bookmarkStart w:id="35" w:name="__Fieldmark__17_389629947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96299473"/>
      <w:bookmarkStart w:id="37" w:name="__Fieldmark__18_38962994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96299473"/>
      <w:bookmarkStart w:id="39" w:name="__Fieldmark__19_389629947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96299473"/>
      <w:bookmarkStart w:id="41" w:name="__Fieldmark__20_389629947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96299473"/>
      <w:bookmarkStart w:id="43" w:name="__Fieldmark__21_3896299473"/>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6 mois </w:t>
      </w:r>
      <w:r>
        <w:rPr>
          <w:rFonts w:eastAsia="Wingdings" w:cs="Calibri" w:ascii="Calibri" w:hAnsi="Calibri"/>
          <w:sz w:val="22"/>
          <w:szCs w:val="22"/>
          <w:shd w:fill="auto" w:val="clear"/>
        </w:rPr>
        <w:t xml:space="preserve">(durée estimative d'exécution des </w:t>
      </w:r>
      <w:r>
        <w:rPr>
          <w:rFonts w:eastAsia="Wingdings" w:cs="Calibri" w:ascii="Calibri" w:hAnsi="Calibri"/>
          <w:sz w:val="22"/>
          <w:szCs w:val="22"/>
        </w:rPr>
        <w:t>travaux de 90 jours tous corps d'état à c</w:t>
      </w:r>
      <w:r>
        <w:rPr>
          <w:rFonts w:eastAsia="Wingdings" w:cs="Calibri" w:ascii="Calibri" w:hAnsi="Calibri"/>
          <w:sz w:val="22"/>
          <w:szCs w:val="22"/>
          <w:shd w:fill="auto" w:val="clear"/>
        </w:rPr>
        <w:t>ompter de l'ordre de démarrage des travaux, ne comprenant pas la période préparatoire et les congés annuel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96299473"/>
      <w:bookmarkStart w:id="45" w:name="__Fieldmark__22_389629947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896299473"/>
      <w:bookmarkStart w:id="47" w:name="__Fieldmark__23_3896299473"/>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96299473"/>
      <w:bookmarkStart w:id="49" w:name="__Fieldmark__24_389629947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96299473"/>
      <w:bookmarkStart w:id="51" w:name="__Fieldmark__25_389629947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96299473"/>
      <w:bookmarkStart w:id="53" w:name="__Fieldmark__26_3896299473"/>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96299473"/>
      <w:bookmarkStart w:id="55" w:name="__Fieldmark__27_38962994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96299473"/>
      <w:bookmarkStart w:id="57" w:name="__Fieldmark__28_38962994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96299473"/>
      <w:bookmarkStart w:id="59" w:name="__Fieldmark__29_38962994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96299473"/>
      <w:bookmarkStart w:id="61" w:name="__Fieldmark__30_38962994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96299473"/>
      <w:bookmarkStart w:id="63" w:name="__Fieldmark__31_389629947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96299473"/>
      <w:bookmarkStart w:id="65" w:name="__Fieldmark__32_38962994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96299473"/>
      <w:bookmarkStart w:id="67" w:name="__Fieldmark__33_38962994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96299473"/>
      <w:bookmarkStart w:id="69" w:name="__Fieldmark__34_38962994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96299473"/>
      <w:bookmarkStart w:id="71" w:name="__Fieldmark__35_389629947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96299473"/>
      <w:bookmarkStart w:id="73" w:name="__Fieldmark__36_38962994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Action et des Comptes publics</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rFonts w:ascii="Arial" w:hAnsi="Arial" w:cs="Arial"/>
        </w:rPr>
      </w:pPr>
      <w:r>
        <w:rPr>
          <w:rFonts w:cs="Arial" w:ascii="Arial" w:hAnsi="Arial"/>
        </w:rPr>
        <w:t>Madame Armelle BURDY</w:t>
      </w:r>
    </w:p>
    <w:p>
      <w:pPr>
        <w:pStyle w:val="Normal"/>
        <w:spacing w:before="0" w:after="120"/>
        <w:jc w:val="both"/>
        <w:rPr>
          <w:rFonts w:ascii="Arial" w:hAnsi="Arial" w:cs="Arial"/>
        </w:rPr>
      </w:pPr>
      <w:r>
        <w:rPr>
          <w:rFonts w:cs="Arial" w:ascii="Arial" w:hAnsi="Arial"/>
        </w:rPr>
        <w:t>Administratrice des Finances publiques</w:t>
      </w:r>
    </w:p>
    <w:p>
      <w:pPr>
        <w:pStyle w:val="Normal"/>
        <w:jc w:val="both"/>
        <w:rPr>
          <w:rFonts w:ascii="Arial" w:hAnsi="Arial" w:cs="Arial"/>
        </w:rPr>
      </w:pPr>
      <w:r>
        <w:rPr>
          <w:rFonts w:cs="Arial" w:ascii="Arial" w:hAnsi="Arial"/>
        </w:rPr>
        <w:t>Ou 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4">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Corpsdetexte31"/>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Times New Roman">
    <w:charset w:val="01"/>
    <w:family w:val="roman"/>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ETAGE4-CFIP21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guillaume.mertzweiller@dgfip.finance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1-10-14T09:26:54Z</dcterms:modified>
  <cp:revision>42</cp:revision>
  <dc:subject/>
  <dc:title>_Modèle recommandé : le service peut l’adapter le cas échéant_DC1_</dc:title>
</cp:coreProperties>
</file>