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4"/>
      </w:tblGrid>
      <w:tr>
        <w:trPr/>
        <w:tc>
          <w:tcPr>
            <w:tcW w:w="1217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NEXE 3.1 - D.P.G.F. LOT 1: Installations climatisation alimentées en EG et production d’eau glacée GF1 / GF2 et Cristopia et autres G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8030210</wp:posOffset>
                      </wp:positionV>
                      <wp:extent cx="571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</w:rPr>
                                  </w:pPr>
                                  <w:r>
                                    <w:rPr>
                                      <w:color w:val="808080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32.3pt;mso-position-vertical-relative:text;margin-left:48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38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6"/>
        <w:gridCol w:w="1078"/>
        <w:gridCol w:w="2479"/>
        <w:gridCol w:w="231"/>
        <w:gridCol w:w="1393"/>
        <w:gridCol w:w="1393"/>
      </w:tblGrid>
      <w:tr>
        <w:trPr>
          <w:cantSplit w:val="true"/>
        </w:trPr>
        <w:tc>
          <w:tcPr>
            <w:tcW w:w="62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Installations de rafraîchissement / climatisation :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tallation / localis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b visites / a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élais d’interventi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ur dépannage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ût H.T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VA applicable </w:t>
            </w:r>
          </w:p>
        </w:tc>
      </w:tr>
      <w:tr>
        <w:trPr>
          <w:cantSplit w:val="true"/>
        </w:trPr>
        <w:tc>
          <w:tcPr>
            <w:tcW w:w="6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TRE HOSPITALIER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F1 :Groupe eau glacée / réseau principal – CIAT Hydrociat LW 1800BX avec son évaporateur (normal et freecooling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GF2 : Groupe eau glacée / secours – Dynaciatpower 1400V série LG/LGP et son évaporateur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isite du constructeur associé au mainteneur pour GF1 + GF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ckage STL de « glace » et armoire de puissance - automatis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Bloc opératoire / salle 6 – armoire Unitair Stéribloc 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Bloc opératoire / salle 2 – armoire Unitair Stéribloc 5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Bloc opératoire / salle 5 – armoire Unitair Stéribloc 8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Bloc opératoire / salle 4 / 5 – CTA Robatherm air neu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Bloc opératoire / salle 4 – CTA Robather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harmacie / U.C.R. – armoire Trane unitaire TWK048CD00AA (alimentée en EG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e d’eau glacée / CMLS aile C – CIAT LGN 450Z + armoir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h 5jours 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te du constructeur associé au mainteneur pour GF aile C - CM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RM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GF extérieur CARRIER (normal) 100 kW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(*) pendant les maintenances de la machine IRM par CAN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(*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h 5jours 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2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F intérieur TRANE (secours) 91.4 kW (* :idem ci-dessus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(*)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2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site du constructeur associé pour GF Carrier et GF Tra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2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dc ba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Local onduleurs  après stérilisation – 1 cassette EG CIA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ocal Autocommutateur – 2 cassettes EG CIAT Major2 CH4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biochimie – 2 cassettes EG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sérologie 3 – 1 cassette EG CIAT Major2 CH4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hématologie – 1 cassette EG CIAT Major2 CH4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ire / sérologie 1 – 1 cassette EG CIAT Major2 CH4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22"/>
              </w:rPr>
            </w:pPr>
            <w:r>
              <w:rPr>
                <w:sz w:val="22"/>
              </w:rPr>
              <w:t>Laboratoire / secteur P2 – 1 cassette EG CIAT Melody 1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sas secteur P2 – 1 cassette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salle de détente – 1 cassette EG CIAT Major2 CH4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ire / surveillante –  2 cassettes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ire / secrétariat 3 –  2 cassettes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ire / préparatoire – 1 cassette EG CIAT Major2 CH4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bureau biologiste (rep BUREAU-LAB-007) – 1 cassette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secrétariat 1 – 2 cassettes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informatique – 1 cassette EG CIAT Major2 CH4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secteur P3 – 1 cassette EG CIAT Major2 CH4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sas secteur P3 – 1 cassette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Laboratoire / laverie – 1 cassette EG CIAT Major2 CH4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color w:val="800000"/>
                <w:szCs w:val="24"/>
              </w:rPr>
            </w:pPr>
            <w:r>
              <w:rPr>
                <w:szCs w:val="24"/>
              </w:rPr>
              <w:t>Laboratoire / salle qualité – 1 cassette EG CIAT Major2 CH4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color w:val="800000"/>
                <w:szCs w:val="24"/>
              </w:rPr>
            </w:pPr>
            <w:r>
              <w:rPr>
                <w:szCs w:val="24"/>
              </w:rPr>
              <w:t>Laboratoire secrétariat 2 – 1 cassette EG CIAT Major2 CH4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érilisation / zone lavage – 2 cassettes EG CIAT Major2 CH 4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gue / présentation 1 – 1 cassette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gue / présentation 2 – 1 cassette EG CIAT Major2 CH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gue / préparation – 1 cassette EG CIAT Major2 CH4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gue / autopsie – 1 cassette EG CIAT Major2 CH4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Rez-de-chaussée hau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ux Maison Médicale de Garde – 2 cassettes EG CIAT Major2 CH466 / 4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 accueil / standard – 1 cassette EG  CIAT Melody 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ocal Centre de prélèvements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interprétation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bureau interprétation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 accueil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secrétariat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salle de contrôle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baie de brassage – 1 cassette EG  CIAT Melody 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local scanner – UTA gainable standard 370/66 (</w:t>
            </w:r>
            <w:r>
              <w:rPr>
                <w:b/>
                <w:i/>
                <w:sz w:val="22"/>
                <w:u w:val="single"/>
              </w:rPr>
              <w:t>filtres sur reprise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diologie-scanner : panoplie machine Siemens (hors prestation sauf débit et température à l’entrée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ologie / échographie – 1 cassette EG  CIAT Melody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Radiologie / préparation scanner – 1 cassette EG  CIAT Melody 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Radiologie salle 4 – mammographie – 2 cassettes  CIAT Coadis line 600/632/1V – 2490 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Consultations externes – cabine d’audiométrie – 1 cassette CIAT Coadis line 600/632/4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Cassette murale EG (salles de consultation 8-9-10) soit 3u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er</w:t>
            </w:r>
            <w:r>
              <w:rPr>
                <w:b/>
                <w:bCs/>
                <w:sz w:val="22"/>
              </w:rPr>
              <w:t xml:space="preserve"> étage Aile 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cal machines vaguemestre : 1 cassette CIAT Majorline 3202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h 5jours 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A / Informatique / local onduleur – 1 cassette EG Ciat UTA 370/66 STD2T3N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1A / Informatique / baies informatiques -  – 1 cassette EG Ciat UTA 370/66 STD2T3N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33C0B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teau technique de cardiologie – 3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Salle de test à l’effort – 2 cassettes CIAT Coadis line 632 - 4290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Sous 48h 5jours /7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Salle d’endurance – 2 cassettes CIAT Coadis line 632 – 4290 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szCs w:val="24"/>
              </w:rPr>
              <w:t>Salle d’échographie 1 – 1 mural CIAT Majorline 402M - 7k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le d’échographie 2 – 1 mural CIAT Majorline 402M – 7kW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d’attente HOP332 – 1 cassette CIAT Coadis line 632 – 4290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le échographie angio 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le échographie angio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2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ôle Mère Enfan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les de naissance : Flakt Group 3.9kW 096-064ABB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rnité / salle échographie 1 – cassette CIAT E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Maternité / salle échographie 2 – cassette CIAT EG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2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187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.M.L.S. aile C / RDC Es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inésithérapie 1 – CIAT réf. 034A (2 cassettes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jours/7 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inésithérapie 2 – CIAT réf. 034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ééducation 3 – CIAT réf. 0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163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r>
              <w:rPr>
                <w:b/>
                <w:bCs/>
                <w:szCs w:val="24"/>
              </w:rPr>
              <w:t>C.M.L.S aile C / RDC Oues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inésithérapie 1 – CIAT réf. 034A (2 cassettes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jours/7 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Kinésithérapie 2 – CIAT réf. 034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ééducation 3 – CIAT réf. 0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lle à manger – 4 coadis confort CIAT cassette 235/33 LY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ééducation n° 4 réf.  033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sychomotricité n° 2 réf.  024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sychomotricité n° 1 réf.  023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rgothérapie réf.  021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ppareillage réf.  020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imation n° 1 réf.  016 – 2 cassettes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imation n° 2 réf.  017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lle de réunion n° 1 – 1 cassette C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211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BodyText3"/>
              <w:spacing w:before="0" w:after="0"/>
              <w:rPr>
                <w:szCs w:val="24"/>
              </w:rPr>
            </w:pPr>
            <w:bookmarkStart w:id="0" w:name="_Hlk81314270"/>
            <w:bookmarkEnd w:id="0"/>
            <w:r>
              <w:rPr>
                <w:b/>
                <w:bCs/>
                <w:szCs w:val="24"/>
              </w:rPr>
              <w:t>C.M.L.S. aile C / 1</w:t>
            </w:r>
            <w:r>
              <w:rPr>
                <w:b/>
                <w:bCs/>
                <w:szCs w:val="24"/>
                <w:vertAlign w:val="superscript"/>
              </w:rPr>
              <w:t>er</w:t>
            </w:r>
            <w:r>
              <w:rPr>
                <w:b/>
                <w:bCs/>
                <w:szCs w:val="24"/>
              </w:rPr>
              <w:t xml:space="preserve"> étage Es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lle à manger n° 168 – 4 coadis confort CIAT cassette 235/33 LY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jours/7 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lle à manger n° 141 – 4 coadis confort CIAT cassette 235/33 LY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sz w:val="22"/>
                <w:highlight w:val="lightGray"/>
              </w:rPr>
              <w:t>10%</w:t>
            </w:r>
          </w:p>
        </w:tc>
      </w:tr>
      <w:tr>
        <w:trPr>
          <w:trHeight w:val="340" w:hRule="atLeast"/>
          <w:cantSplit w:val="true"/>
        </w:trPr>
        <w:tc>
          <w:tcPr>
            <w:tcW w:w="128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</w:rPr>
            </w:pPr>
            <w:bookmarkStart w:id="1" w:name="_Hlk81314398"/>
            <w:bookmarkEnd w:id="1"/>
            <w:r>
              <w:rPr>
                <w:sz w:val="22"/>
              </w:rPr>
              <w:t>Extension des Urgenc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 des Urgences - Groupe froid Trane ECGAN900 E72F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us 48 heures, 24h/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jours/7 et 365 jours/an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9 cassettes eau glacée Trane type plafonnie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 cassettes eau glacée CIAT Coadis lin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9 cassettes eau glacée Trane type plafonnier 4 tub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SP (ex MDA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PAC CIAT AGEO et son installation de distribution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Sous 48 heures</w:t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5 jours/7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12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  <w:t>RECAPITULATIF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EN € HT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highlight w:val="lightGray"/>
              </w:rPr>
              <w:t>TVA 10 %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VA 20 %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TOTAL EN € TTC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  <w:tab w:val="right" w:pos="15120" w:leader="none"/>
      </w:tabs>
      <w:ind w:right="-39" w:hanging="0"/>
      <w:rPr>
        <w:bCs/>
        <w:sz w:val="20"/>
      </w:rPr>
    </w:pPr>
    <w:r>
      <w:rPr>
        <w:b/>
        <w:sz w:val="18"/>
      </w:rPr>
      <w:t>CH Louis PASTEUR  - DMODD – Services techniques – Avenue Léon Jouhaux – CS 20079 - 39108 DOLE Cedex</w:t>
    </w:r>
    <w:r>
      <w:rPr>
        <w:bCs/>
        <w:sz w:val="20"/>
      </w:rPr>
      <w:tab/>
    </w:r>
    <w:r>
      <w:rPr>
        <w:b/>
        <w:i/>
        <w:iCs/>
        <w:sz w:val="18"/>
      </w:rPr>
      <w:t>Services Techniques</w:t>
    </w:r>
  </w:p>
  <w:p>
    <w:pPr>
      <w:pStyle w:val="Header"/>
      <w:ind w:right="360" w:hanging="0"/>
      <w:rPr>
        <w:b/>
        <w:b/>
        <w:bCs/>
        <w:sz w:val="18"/>
      </w:rPr>
    </w:pPr>
    <w:r>
      <w:rPr>
        <w:b/>
        <w:bCs/>
        <w:sz w:val="18"/>
      </w:rPr>
      <w:t>Maintenance productions et installations de froid</w:t>
    </w:r>
  </w:p>
  <w:p>
    <w:pPr>
      <w:pStyle w:val="Header"/>
      <w:ind w:right="360" w:hanging="0"/>
      <w:rPr>
        <w:b/>
        <w:b/>
        <w:bCs/>
        <w:sz w:val="18"/>
      </w:rPr>
    </w:pPr>
    <w:r>
      <w:rPr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418" w:leader="none"/>
        <w:tab w:val="left" w:pos="1985" w:leader="none"/>
        <w:tab w:val="left" w:pos="4962" w:leader="none"/>
      </w:tabs>
      <w:jc w:val="both"/>
      <w:outlineLvl w:val="0"/>
    </w:pPr>
    <w:rPr>
      <w:rFonts w:ascii="Book Antiqua" w:hAnsi="Book Antiqua" w:cs="Book Antiqu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B3B3B3" w:val="clear"/>
      <w:tabs>
        <w:tab w:val="clear" w:pos="708"/>
        <w:tab w:val="left" w:pos="709" w:leader="none"/>
        <w:tab w:val="left" w:pos="1418" w:leader="none"/>
        <w:tab w:val="left" w:pos="1985" w:leader="none"/>
        <w:tab w:val="left" w:pos="4962" w:leader="none"/>
      </w:tabs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418" w:leader="none"/>
        <w:tab w:val="left" w:pos="1985" w:leader="none"/>
        <w:tab w:val="left" w:pos="4962" w:leader="none"/>
      </w:tabs>
      <w:jc w:val="center"/>
      <w:outlineLvl w:val="3"/>
    </w:pPr>
    <w:rPr>
      <w:b/>
      <w:bCs/>
      <w:sz w:val="20"/>
      <w:shd w:fill="B3B3B3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445" w:leader="none"/>
      </w:tabs>
      <w:ind w:left="650" w:hanging="155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242" w:hanging="0"/>
      <w:jc w:val="both"/>
      <w:outlineLvl w:val="6"/>
    </w:pPr>
    <w:rPr>
      <w:b/>
      <w:color w:val="FFFFFF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242" w:hanging="0"/>
      <w:jc w:val="both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402" w:hanging="0"/>
      <w:jc w:val="both"/>
      <w:outlineLvl w:val="8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985" w:leader="none"/>
        <w:tab w:val="left" w:pos="4962" w:leader="none"/>
      </w:tabs>
      <w:ind w:left="991" w:hanging="0"/>
      <w:jc w:val="both"/>
    </w:pPr>
    <w:rPr>
      <w:rFonts w:ascii="Book Antiqua" w:hAnsi="Book Antiqua" w:cs="Book Antiqua"/>
      <w:color w:val="FF0000"/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Book Antiqua" w:hAnsi="Book Antiqua" w:cs="Book Antiqua"/>
      <w:color w:val="FF0000"/>
      <w:sz w:val="20"/>
    </w:rPr>
  </w:style>
  <w:style w:type="paragraph" w:styleId="BodyText3">
    <w:name w:val="Body Text 3"/>
    <w:basedOn w:val="Normal"/>
    <w:qFormat/>
    <w:pPr>
      <w:spacing w:before="120" w:after="0"/>
    </w:pPr>
    <w:rPr>
      <w:sz w:val="22"/>
      <w:szCs w:val="20"/>
    </w:rPr>
  </w:style>
  <w:style w:type="paragraph" w:styleId="Corpsdetexte3">
    <w:name w:val="Corps de texte 3"/>
    <w:basedOn w:val="Normal"/>
    <w:qFormat/>
    <w:pPr/>
    <w:rPr>
      <w:rFonts w:ascii="Book Antiqua" w:hAnsi="Book Antiqua" w:cs="Book Antiqua"/>
      <w:sz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035" w:leader="none"/>
      </w:tabs>
      <w:ind w:left="900" w:hanging="0"/>
      <w:jc w:val="both"/>
    </w:pPr>
    <w:rPr>
      <w:sz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790" w:leader="none"/>
      </w:tabs>
      <w:ind w:left="900" w:hanging="0"/>
    </w:pPr>
    <w:rPr>
      <w:sz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tyleRetraitnormalAvant15cm">
    <w:name w:val="Style Retrait normal + Avant : 15 cm"/>
    <w:basedOn w:val="Retrait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Paradouble">
    <w:name w:val="Para_double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8:00Z</dcterms:created>
  <dc:creator>Hervé DION</dc:creator>
  <dc:description/>
  <cp:keywords/>
  <dc:language>en-US</dc:language>
  <cp:lastModifiedBy>TRAVAUX Ingénieur</cp:lastModifiedBy>
  <cp:lastPrinted>2021-08-31T15:04:00Z</cp:lastPrinted>
  <dcterms:modified xsi:type="dcterms:W3CDTF">2021-08-31T13:04:00Z</dcterms:modified>
  <cp:revision>13</cp:revision>
  <dc:subject/>
  <dc:title>CAHIER DES CHARGES</dc:title>
</cp:coreProperties>
</file>