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71" w:leader="none"/>
        </w:tabs>
        <w:rPr/>
      </w:pPr>
      <w:r>
        <w:rPr/>
        <w:tab/>
      </w:r>
    </w:p>
    <w:tbl>
      <w:tblPr>
        <w:tblW w:w="12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4"/>
      </w:tblGrid>
      <w:tr>
        <w:trPr/>
        <w:tc>
          <w:tcPr>
            <w:tcW w:w="1217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32"/>
              </w:rPr>
              <w:t>ANNEXE 3.2 - D.P.G.F. LOT 2: Installations climatisation à détente directe, chambres froides et productions associées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8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8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6"/>
        <w:gridCol w:w="1078"/>
        <w:gridCol w:w="2479"/>
        <w:gridCol w:w="231"/>
        <w:gridCol w:w="1393"/>
        <w:gridCol w:w="1393"/>
      </w:tblGrid>
      <w:tr>
        <w:trPr>
          <w:cantSplit w:val="true"/>
        </w:trPr>
        <w:tc>
          <w:tcPr>
            <w:tcW w:w="62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Installations de rafraîchissement / climatisation :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tallation / localis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b visites / a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lais d’interven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ur dépannage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ût H.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VA applicable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TRE HOSPITALIER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ère-enfant / Trane CXA048ND00A3 + groupe hydraulique HID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salle de petites interventions) en terrass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Sous 48 heures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jours/7 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 de garde / loge – Airwell  armoire 1100 ARB / VC33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27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us-sol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onduleurs après stérilisation – Daikin FDYP 20087V1 / RP 200 B7W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Rez-de-chaussée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salle claire – Airwell GC XLM24 / STXLM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jours/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doscopie / lave-endoscopes : cassette murale DAIKIN FTXJ2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jours/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alyse salle de cathéters : Atlantic Fujitsu 3.4k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er</w:t>
            </w:r>
            <w:r>
              <w:rPr>
                <w:b/>
                <w:bCs/>
                <w:sz w:val="22"/>
              </w:rPr>
              <w:t xml:space="preserve"> étage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ux informatiques – 3 climatiseurs maintenus en place CARRIER en mode dégradé des cassettes E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</w:rPr>
              <w:t>5 jours/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 / Bur n° 1 – Gestion de réseau – LG MPS FM19AH / LG MS07A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jours/7 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 / Bureau n° 1 – Informaticien gestion de réseau – / LG MS07A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 / Bureau n° 2 – Ingénieur Qualité – / LG MS07AH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A / Bureau n° 3 – Informaticien - Airwell GCXLM7 / XLM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A / Bureau n° 4 – Airwell Twin se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A / Bureau n° 5 – Airwell Twin se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A / Salle des machines vaguemestre - LG S18AN / S18A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B / C.E.S – Airwell GCXLM7 / STXLM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ôle Mère Enfan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ternité / nurserie – Airwell GLXLM14 / K15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nité / Dr Gannard-Péchin – Airwell GC9F / STXLM9R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aternité </w:t>
            </w:r>
            <w:r>
              <w:rPr>
                <w:sz w:val="22"/>
                <w:lang w:val="en-GB"/>
              </w:rPr>
              <w:t>/ bureau – Airwell GC18F / S18IR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ernité / ex bureau Dr Khalifé – Airwell GC5,2 / S5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nité / Consultations – Dr Khalife – Daikin 3MKS50E / 2 unités FTK20DW (examen) FTKS35DW (bureau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mbre de garde (étage) : Toshiba RAS 2500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le accouchement « nature » Hitachi 1348 k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C.M.L.S. “Armand Truchot”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.M.L.S. - Ergothérapie / Airwell GC18F / 5181 R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jours/7 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</w:tbl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2"/>
        <w:gridCol w:w="665"/>
        <w:gridCol w:w="646"/>
        <w:gridCol w:w="2424"/>
        <w:gridCol w:w="229"/>
        <w:gridCol w:w="1362"/>
        <w:gridCol w:w="1362"/>
      </w:tblGrid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Cuisine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Group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  <w:t>grille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6"/>
                <w:lang w:val="en-GB"/>
              </w:rPr>
            </w:pPr>
            <w:r>
              <w:rPr>
                <w:b/>
                <w:bCs/>
                <w:sz w:val="22"/>
                <w:szCs w:val="16"/>
                <w:lang w:val="en-GB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e de condensation fleg – minicold MDH 211 Z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ind w:lef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fruits et légumes – 19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e de condensation viandes – minicold MDH 316 Z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viandes – 30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oupe froid négatif rdc bas Petromarch USPB4 CES-GYA2LR-EC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surgelés sous-sol – 58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entrale positive GC3 (CR-3 SHD-60ZC+C4AH 6MD4S 8P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positive – 27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BOF – 27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4ème , 5ème génération – 27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déchets – 27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déssouvidage – 34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jour – 42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pâtisserie – 43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éparations froides – 87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atterie froide climatisation – 120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Diététiciennes – 34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produits finis – 60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coupe viandes cuites – 179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llotissement conditionnement (a) – 3305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llotissement conditionnement (b) – 200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e de condensation surgelés étage – GS LTZ 50 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mbre froide surgelés étage – 4000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ellule de refroidissement COPLAND – 7ème étag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Autres services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que de sang – Daikin RKS25G2V1B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U / Banque à sang – Réfrigérateur Liebherr UKS36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U / Banque à sang - Congélateu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U / Banque à sang – équipements secours dans ancien vestiair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Laboratoire / chambre froide CAE 9470 ZMH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harmacie</w:t>
            </w:r>
            <w:r>
              <w:rPr>
                <w:sz w:val="22"/>
                <w:lang w:val="en-GB"/>
              </w:rPr>
              <w:t xml:space="preserve"> / chambre froide CAE 9470 ZMH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orgue C.H / Chambre positive ( 6 corp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orgue C.H / Chambre négative ( 2 corps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gue C.M.L.S – (2 corps) – CAE 9470 ZMH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128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 EN € HT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highlight w:val="lightGray"/>
              </w:rPr>
              <w:t>TVA 10 %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TVA 20 % 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 EN € TTC</w:t>
            </w:r>
          </w:p>
        </w:tc>
        <w:tc>
          <w:tcPr>
            <w:tcW w:w="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  <w:tab w:val="right" w:pos="15120" w:leader="none"/>
      </w:tabs>
      <w:ind w:right="-39" w:hanging="0"/>
      <w:rPr>
        <w:bCs/>
        <w:sz w:val="20"/>
      </w:rPr>
    </w:pPr>
    <w:r>
      <w:rPr>
        <w:b/>
        <w:sz w:val="18"/>
      </w:rPr>
      <w:t>CH Louis PASTEUR  - DMODD – Services techniques – Avenue Léon Jouhaux – CS 20079 - 39108 DOLE Cedex</w:t>
    </w:r>
    <w:r>
      <w:rPr>
        <w:bCs/>
        <w:sz w:val="20"/>
      </w:rPr>
      <w:tab/>
    </w:r>
    <w:r>
      <w:rPr>
        <w:b/>
        <w:i/>
        <w:iCs/>
        <w:sz w:val="18"/>
      </w:rPr>
      <w:t>Services Techniques</w:t>
    </w:r>
  </w:p>
  <w:p>
    <w:pPr>
      <w:pStyle w:val="Header"/>
      <w:ind w:right="360" w:hanging="0"/>
      <w:rPr>
        <w:b/>
        <w:b/>
        <w:bCs/>
        <w:sz w:val="18"/>
      </w:rPr>
    </w:pPr>
    <w:r>
      <w:rPr>
        <w:b/>
        <w:bCs/>
        <w:sz w:val="18"/>
      </w:rPr>
      <w:t>Maintenance productions et installations de froid</w:t>
    </w:r>
  </w:p>
  <w:p>
    <w:pPr>
      <w:pStyle w:val="Header"/>
      <w:ind w:right="360" w:hanging="0"/>
      <w:rPr>
        <w:b/>
        <w:b/>
        <w:bCs/>
        <w:sz w:val="18"/>
      </w:rPr>
    </w:pPr>
    <w:r>
      <w:rPr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418" w:leader="none"/>
        <w:tab w:val="left" w:pos="1985" w:leader="none"/>
        <w:tab w:val="left" w:pos="4962" w:leader="none"/>
      </w:tabs>
      <w:jc w:val="both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B3B3B3" w:val="clear"/>
      <w:tabs>
        <w:tab w:val="clear" w:pos="708"/>
        <w:tab w:val="left" w:pos="709" w:leader="none"/>
        <w:tab w:val="left" w:pos="1418" w:leader="none"/>
        <w:tab w:val="left" w:pos="1985" w:leader="none"/>
        <w:tab w:val="left" w:pos="4962" w:leader="none"/>
      </w:tabs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418" w:leader="none"/>
        <w:tab w:val="left" w:pos="1985" w:leader="none"/>
        <w:tab w:val="left" w:pos="4962" w:leader="none"/>
      </w:tabs>
      <w:jc w:val="center"/>
      <w:outlineLvl w:val="3"/>
    </w:pPr>
    <w:rPr>
      <w:b/>
      <w:bCs/>
      <w:sz w:val="20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445" w:leader="none"/>
      </w:tabs>
      <w:ind w:left="650" w:hanging="155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242" w:hanging="0"/>
      <w:jc w:val="both"/>
      <w:outlineLvl w:val="6"/>
    </w:pPr>
    <w:rPr>
      <w:b/>
      <w:color w:val="FFFF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242" w:hanging="0"/>
      <w:jc w:val="both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402" w:hanging="0"/>
      <w:jc w:val="both"/>
      <w:outlineLvl w:val="8"/>
    </w:pPr>
    <w:rPr>
      <w:b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985" w:leader="none"/>
        <w:tab w:val="left" w:pos="4962" w:leader="none"/>
      </w:tabs>
      <w:ind w:left="991" w:hanging="0"/>
      <w:jc w:val="both"/>
    </w:pPr>
    <w:rPr>
      <w:rFonts w:ascii="Book Antiqua" w:hAnsi="Book Antiqua" w:cs="Book Antiqua"/>
      <w:color w:val="FF0000"/>
      <w:sz w:val="20"/>
    </w:rPr>
  </w:style>
  <w:style w:type="paragraph" w:styleId="Corpsdetexte2">
    <w:name w:val="Corps de texte 2"/>
    <w:basedOn w:val="Normal"/>
    <w:qFormat/>
    <w:pPr>
      <w:jc w:val="both"/>
    </w:pPr>
    <w:rPr>
      <w:rFonts w:ascii="Book Antiqua" w:hAnsi="Book Antiqua" w:cs="Book Antiqua"/>
      <w:color w:val="FF0000"/>
      <w:sz w:val="20"/>
    </w:rPr>
  </w:style>
  <w:style w:type="paragraph" w:styleId="BodyText3">
    <w:name w:val="Body Text 3"/>
    <w:basedOn w:val="Normal"/>
    <w:qFormat/>
    <w:pPr>
      <w:spacing w:before="120" w:after="0"/>
    </w:pPr>
    <w:rPr>
      <w:sz w:val="22"/>
      <w:szCs w:val="20"/>
    </w:rPr>
  </w:style>
  <w:style w:type="paragraph" w:styleId="Corpsdetexte3">
    <w:name w:val="Corps de texte 3"/>
    <w:basedOn w:val="Normal"/>
    <w:qFormat/>
    <w:pPr/>
    <w:rPr>
      <w:rFonts w:ascii="Book Antiqua" w:hAnsi="Book Antiqua" w:cs="Book Antiqua"/>
      <w:sz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035" w:leader="none"/>
      </w:tabs>
      <w:ind w:left="900" w:hanging="0"/>
      <w:jc w:val="both"/>
    </w:pPr>
    <w:rPr>
      <w:sz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790" w:leader="none"/>
      </w:tabs>
      <w:ind w:left="900" w:hanging="0"/>
    </w:pPr>
    <w:rPr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tyleRetraitnormalAvant15cm">
    <w:name w:val="Style Retrait normal + Avant : 15 cm"/>
    <w:basedOn w:val="Retrait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Paradouble">
    <w:name w:val="Para_double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6:39:00Z</dcterms:created>
  <dc:creator>Hervé DION</dc:creator>
  <dc:description/>
  <cp:keywords/>
  <dc:language>en-US</dc:language>
  <cp:lastModifiedBy>TRAVAUX Ingénieur</cp:lastModifiedBy>
  <cp:lastPrinted>2017-09-11T13:53:00Z</cp:lastPrinted>
  <dcterms:modified xsi:type="dcterms:W3CDTF">2021-08-19T11:46:00Z</dcterms:modified>
  <cp:revision>9</cp:revision>
  <dc:subject/>
  <dc:title>CAHIER DES CHARGES</dc:title>
</cp:coreProperties>
</file>