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621511007"/>
      <w:bookmarkStart w:id="1" w:name="__Fieldmark__0_621511007"/>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621511007"/>
      <w:bookmarkStart w:id="3" w:name="__Fieldmark__1_621511007"/>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621511007"/>
      <w:bookmarkStart w:id="5" w:name="__Fieldmark__2_621511007"/>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621511007"/>
      <w:bookmarkStart w:id="7" w:name="__Fieldmark__3_621511007"/>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621511007"/>
      <w:bookmarkStart w:id="9" w:name="__Fieldmark__4_621511007"/>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621511007"/>
      <w:bookmarkStart w:id="11" w:name="__Fieldmark__5_621511007"/>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621511007"/>
      <w:bookmarkStart w:id="13" w:name="__Fieldmark__6_621511007"/>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621511007"/>
      <w:bookmarkStart w:id="15" w:name="__Fieldmark__7_621511007"/>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621511007"/>
      <w:bookmarkStart w:id="17" w:name="__Fieldmark__8_621511007"/>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621511007"/>
      <w:bookmarkStart w:id="19" w:name="__Fieldmark__9_621511007"/>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621511007"/>
      <w:bookmarkStart w:id="21" w:name="__Fieldmark__10_621511007"/>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621511007"/>
      <w:bookmarkStart w:id="23" w:name="__Fieldmark__11_621511007"/>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