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8"/>
        </w:rPr>
      </w:pPr>
      <w:r>
        <w:rPr>
          <w:rFonts w:eastAsia="Arial Unicode MS" w:cs="Arial" w:ascii="Arial" w:hAnsi="Arial"/>
          <w:b/>
          <w:bCs/>
          <w:sz w:val="28"/>
        </w:rPr>
        <w:t>APPEL D’OFFRES OUVERT</w:t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 w:ascii="Arial" w:hAnsi="Arial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8"/>
        </w:rPr>
      </w:pPr>
      <w:r>
        <w:rPr>
          <w:rFonts w:eastAsia="Arial Unicode MS" w:cs="Arial" w:ascii="Arial" w:hAnsi="Arial"/>
          <w:b/>
          <w:bCs/>
          <w:sz w:val="28"/>
        </w:rPr>
        <w:t>MARCHE  POUR</w:t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 w:ascii="Arial" w:hAnsi="Arial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eastAsia="Arial Unicode MS" w:cs="Arial"/>
          <w:b/>
          <w:b/>
          <w:sz w:val="28"/>
          <w:szCs w:val="22"/>
        </w:rPr>
      </w:pPr>
      <w:r>
        <w:rPr>
          <w:rFonts w:eastAsia="Arial Unicode MS" w:cs="Arial" w:ascii="Arial" w:hAnsi="Arial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eastAsia="Arial Unicode MS" w:cs="Arial"/>
          <w:b/>
          <w:b/>
          <w:sz w:val="28"/>
        </w:rPr>
      </w:pPr>
      <w:r>
        <w:rPr>
          <w:rFonts w:eastAsia="Arial Unicode MS" w:cs="Arial" w:ascii="Arial" w:hAnsi="Arial"/>
          <w:b/>
          <w:bCs/>
          <w:sz w:val="28"/>
        </w:rPr>
        <w:t>LA  FOURNITURE,  L'</w:t>
      </w:r>
      <w:r>
        <w:rPr>
          <w:rFonts w:eastAsia="Arial Unicode MS" w:cs="Arial" w:ascii="Arial" w:hAnsi="Arial"/>
          <w:b/>
          <w:sz w:val="28"/>
        </w:rPr>
        <w:t xml:space="preserve">INSTALLATION, FORMATION, LA  MISE EN SERVIC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eastAsia="Arial Unicode MS" w:cs="Arial"/>
          <w:b/>
          <w:b/>
          <w:bCs/>
          <w:sz w:val="16"/>
        </w:rPr>
      </w:pPr>
      <w:r>
        <w:rPr>
          <w:rFonts w:eastAsia="Arial Unicode MS" w:cs="Arial" w:ascii="Arial" w:hAnsi="Arial"/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d’ isolateurs  rigides ET CONSOMMABLES ASSOC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eastAsia="Arial Unicode MS" w:cs="Arial"/>
          <w:b/>
          <w:b/>
          <w:bCs/>
          <w:caps/>
          <w:sz w:val="16"/>
        </w:rPr>
      </w:pPr>
      <w:r>
        <w:rPr>
          <w:rFonts w:eastAsia="Arial Unicode MS" w:cs="Arial" w:ascii="Arial" w:hAnsi="Arial"/>
          <w:b/>
          <w:bCs/>
          <w:cap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ur la reconstitution de cytotoxiques injecta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567" w:right="538" w:hanging="0"/>
        <w:jc w:val="center"/>
        <w:rPr>
          <w:rFonts w:ascii="Arial" w:hAnsi="Arial" w:eastAsia="Arial Unicode MS" w:cs="Arial"/>
          <w:b/>
          <w:b/>
          <w:bCs/>
          <w:sz w:val="28"/>
        </w:rPr>
      </w:pPr>
      <w:r>
        <w:rPr>
          <w:rFonts w:eastAsia="Arial Unicode MS"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b/>
          <w:b/>
          <w:sz w:val="28"/>
          <w:szCs w:val="22"/>
        </w:rPr>
      </w:pPr>
      <w:r>
        <w:rPr>
          <w:rFonts w:eastAsia="Arial Unicode MS"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35" w:right="2834" w:hanging="0"/>
        <w:jc w:val="center"/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 Unicode MS" w:cs="Arial"/>
          <w:szCs w:val="22"/>
        </w:rPr>
      </w:pPr>
      <w:r>
        <w:rPr>
          <w:rFonts w:eastAsia="Arial Unicode MS"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 xml:space="preserve">CAHIER DES CLAUSES TECHNIQUES PARTICULIE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  <w:t>Questionnaire 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 Unicode MS" w:cs="Arial"/>
          <w:sz w:val="32"/>
        </w:rPr>
      </w:pPr>
      <w:r>
        <w:rPr>
          <w:rFonts w:eastAsia="Arial Unicode MS" w:cs="Arial" w:ascii="Arial" w:hAnsi="Arial"/>
          <w:sz w:val="3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021" w:gutter="0" w:header="510" w:top="1134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"/>
        <w:rPr/>
      </w:pPr>
      <w:r>
        <w:rPr/>
        <w:t>QUESTIONNAIRE TECHNIQU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A REMPLIR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SOCIETE   : </w:t>
        <w:tab/>
        <w:tab/>
        <w:tab/>
        <w:tab/>
        <w:tab/>
        <w:tab/>
        <w:tab/>
        <w:t>DATE :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sonne à contacter :</w:t>
        <w:tab/>
        <w:tab/>
        <w:tab/>
        <w:tab/>
        <w:tab/>
        <w:tab/>
        <w:t>tél. :</w:t>
        <w:tab/>
        <w:tab/>
        <w:tab/>
        <w:t>Fax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7" w:type="dxa"/>
        <w:jc w:val="left"/>
        <w:tblInd w:w="-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19"/>
        <w:gridCol w:w="6"/>
        <w:gridCol w:w="1443"/>
        <w:gridCol w:w="1701"/>
        <w:gridCol w:w="2262"/>
        <w:gridCol w:w="6"/>
      </w:tblGrid>
      <w:tr>
        <w:trPr>
          <w:trHeight w:val="418" w:hRule="atLeast"/>
          <w:cantSplit w:val="true"/>
        </w:trPr>
        <w:tc>
          <w:tcPr>
            <w:tcW w:w="5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 INFORMATIONS GENERALES :</w:t>
            </w:r>
          </w:p>
        </w:tc>
        <w:tc>
          <w:tcPr>
            <w:tcW w:w="54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tructeur</w:t>
            </w:r>
          </w:p>
        </w:tc>
        <w:tc>
          <w:tcPr>
            <w:tcW w:w="54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ionalité du constructeur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eu de fabr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rnisseur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ionalité du fournisseur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èle proposé: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éférence Commerciale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'appareils vendus (du modèle proposé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urop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de</w:t>
            </w:r>
          </w:p>
        </w:tc>
      </w:tr>
      <w:tr>
        <w:trPr>
          <w:trHeight w:val="672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s de première mise sur le marché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çais / européen / mondial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urop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de</w:t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 garantie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OUI  /  NON</w:t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garantie comprend la maintenance préventive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lai de livraison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lai d’installation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lai de la Phase de qualification d’installation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lai de la phase de qualification opérationnelle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lai de la phase de qualification de performance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quage CE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CLASSE MARQUAGE CE  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dre le ou les certificat(s) de conformité marquage CE concernant le produit.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sme notifié.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st ce que votre société est certifiée ISO série 9001? </w:t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I  /  NON</w:t>
            </w:r>
          </w:p>
        </w:tc>
      </w:tr>
      <w:tr>
        <w:trPr>
          <w:trHeight w:val="336" w:hRule="atLeast"/>
          <w:cantSplit w:val="true"/>
        </w:trPr>
        <w:tc>
          <w:tcPr>
            <w:tcW w:w="5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i oui, Joindre le ou les certificat(s) ISO série 9001 de votre entreprise :</w:t>
            </w:r>
          </w:p>
        </w:tc>
        <w:tc>
          <w:tcPr>
            <w:tcW w:w="5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2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2126"/>
        <w:gridCol w:w="1890"/>
        <w:gridCol w:w="1938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/ CARACTERISTIQUES GENERALES :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pécificités techniques :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imensions (cm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Hauteur(cm)</w:t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geur(cm)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ondeur(cm)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Poids (kg) :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nditions de l'environnement et d'util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érature en veille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amme de température (°</w:t>
            </w:r>
            <w:r>
              <w:rPr>
                <w:rFonts w:cs="Arial" w:ascii="Arial" w:hAnsi="Arial"/>
                <w:caps/>
                <w:color w:val="000000"/>
                <w:sz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radient de température (°</w:t>
            </w:r>
            <w:r>
              <w:rPr>
                <w:rFonts w:cs="Arial" w:ascii="Arial" w:hAnsi="Arial"/>
                <w:caps/>
                <w:color w:val="000000"/>
                <w:sz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h)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mme d’hygrométrie (%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dient d’hygrométrie (% /h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mp magnétique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nsion d’alimentation (V, tolérances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équence (Hz, tolérances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urant d’alimentation nécessaire (A) (nombre de prises avec ampérage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issance (VA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gagement calorifique de l’appareil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veau sonore à 1m (dB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es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Qualité de l’air comprimé alimentant l’appareil 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ygiène</w:t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elles sont les conditions de nettoyage de la solution</w:t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br w:type="page"/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5954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/ CARACTERISTIQUES TECHNIQUES POUR CHAQUE ISOLATEUR (REMPLIR UN QUESTIONNAIRE PAR TYPE D’ISOLATEUR):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actéristiques générales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ype de l’isolateur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e et composition des matériaux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paisseur des matériaux (mm)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e de l’armature de l’isolateur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elle est la technique de soudage et d’assemblage de l’enveloppe sur le support ?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 de vie approximative de l’équipement en nombre de stérilisation ?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clairage fourni ?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UI  /  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els sont les points de luminosité mini et maxi dans l’enceinte ? (lux)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cription du système d’évacuation et de récupération des déche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cription des alarmes existan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 terme de protection du personnel, préciser les risques éventuels en cas d’anomalie de fonctionnement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e de la matière de tous les gants 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ntilation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ébit du ventilateur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écessité de débit variable (m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>/h)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tes des charges du réseau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ystème d’extraction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ctéristiques des gaines d’extraction :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ièr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amètr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sation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tibilité avec l’agent stérilisant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5954"/>
      </w:tblGrid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utres caractéristiques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éciser les conditions dans lesquelles le produit peut-être éliminé hors de l’enceinte notamment dans l’environnement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ltres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sation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ype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ficacité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équence de changement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ût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solateurs de préparation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(m²)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mètres linéair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lité de la surface du support de l’isolateur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uteur du plan de travail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e de la matière du plan de travail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prises électriques étanches fournies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prises informatiques fournies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cription du système support flacons et / ou poch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cription du système de sortie des prépar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égration de la solution DRUGCAM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I/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solateur  / stérilisation (si stérilisation à part, décrire l’isolateur de stérilisation plus bas)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phandr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I / 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e de l’agent stérilisant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 du cycle de stérilisation des produits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 de rinçag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équence préconisée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rface de la zone de stockag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OUI/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’étagères perforées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paniers de stérilisation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mensions de la porte d’évacuation vers les isolateurs de préparation (mm)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escription de l’éventuel isolateur de stéril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ab/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1984"/>
        <w:gridCol w:w="1985"/>
        <w:gridCol w:w="1985"/>
      </w:tblGrid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ontainer de stérilisation d’urgences</w:t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mensions</w:t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érilisateur</w:t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ux de renouvellement d’air après le cycle</w:t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Remplir le tableau suivant :</w:t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 de stérilis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 de rinçag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équence préconisée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eur de prépar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solateur de stérilisation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ainer d’urgenc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raçabilité/informatique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paramètres enregistré en continu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ure de ces paramètres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sation de l’enregistreur continu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ortation des données possible via le réseau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i 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 report d’information (PC) est – il fourni ?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i- 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accessoires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barres fournies pouvant supporter les flacons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crochets fournis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cessoires pour intégrer DRUGCAM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5954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/ ACCESSOIRES / CONSOMMABLES :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dre impérativement la liste des consommables avec leur documentation, leur fréquence de changement et leur prix unitaire (éventuellement sous forme de tableau) et remplir le tableau joints coûts d’exploita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 LIVRAISON, COLISAGE ET QUALIFICATION :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e lieu de livraison est il conforme au lieu précisé sur le bon de commande 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 non, pourquoi ?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a livraison sera t-elle unique 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 non, pourquoi ?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éciser les dimensions ou le poids des colis si ceux-ci peuvent entraîner des difficultés d'acheminem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largeur et hauteur des portes, dimensions de monte-charge)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se en œuvre de moyens mécaniques ou humains correspondants afin d'acheminer les matériels sur le lieu de la mise en service a t elle été prévue 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 non, pourquoi ?</w:t>
            </w:r>
          </w:p>
        </w:tc>
        <w:tc>
          <w:tcPr>
            <w:tcW w:w="595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s emballages seront ils enlevés par le fournisseur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 non, pourquoi ?</w:t>
            </w:r>
          </w:p>
        </w:tc>
        <w:tc>
          <w:tcPr>
            <w:tcW w:w="59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tion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ez-vous appel à la sous-traitance ?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urnir une description détaillée de la prestation de qualific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/ DOCUMENTS A JOINDRE :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cumentation en França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el d'utilisation en França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el technique en França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indre un plan détaillé de l’install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ssier travaux d'installation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s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émas électriques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uides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2977"/>
        <w:gridCol w:w="2977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/ MAINTENANCE :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s le cas où le candidat effectuerait des échanges standards de matériel dans le cadre de la maintenance curative, la liste des tarifs doit être jointe aux offr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ssibilité de télémaintenanc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rganisation du SAV :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 de la société de maintenance</w:t>
            </w:r>
          </w:p>
        </w:tc>
        <w:tc>
          <w:tcPr>
            <w:tcW w:w="59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éro de téléphone de la société de maintenance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EU ou se trouve le technicien de maintenance référent de site pour le CHD VENDEE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eu SAV  National 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techniciens habilités à intervenir sur le matériel proposé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veau de formation de vos techniciens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if main-d'œuvre (TTC)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if déplacement (TTC)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res coûts (TTC)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ivers : à préciser 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anti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d’interventions préventives incluses dans la garantie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ommables durée de garant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Préciser les modalités d’exclusion du bénéfice de la garantie, s’il y a lieu.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lais d'intervention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MPS D’iNTERVENTION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Pendant la garantie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Après la fin de garantie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uvez-vous garantir un délai d'intervention de 4H00 ouvrées les jours ouvrables pour les pannes bloquantes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uvez-vous garantir un délai d'intervention sous 24H00 (jours ouvrables) ?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uvez-vous garantir une intervention le samedi 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uvez-vous garantir une intervention le dimanche ?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erce maintenance et sous-traitanc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risez-vous la maintenance de vos produits par une Société tierce, (autre que les techniciens biomédicaux hospitaliers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ter cette ou ces sociétés.</w:t>
            </w:r>
          </w:p>
        </w:tc>
        <w:tc>
          <w:tcPr>
            <w:tcW w:w="59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tte tierce maintenance s'accompagne-t-elle de mesures particulières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color w:val="000000"/>
                <w:sz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</w:rPr>
              <w:t>restations déléguées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t de maintenanc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t de maintenance tous risques 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tations proposées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ant TTC du ou des contrats 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r en annexe les entretiens périodiques à effectuer, leur nature et leur fréqu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ster les opérations de maintenance que ne peuvent réaliser les techniciens biomédicaux sur l'appareil proposé ?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bre de Maintenance préventive annuelle </w:t>
            </w:r>
          </w:p>
        </w:tc>
        <w:tc>
          <w:tcPr>
            <w:tcW w:w="595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ériodicité préconisée pour les maintenances préventives systématiques</w:t>
            </w:r>
          </w:p>
        </w:tc>
        <w:tc>
          <w:tcPr>
            <w:tcW w:w="59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ériodicité préconisée pour les maintenances préventives conditionnelles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ur chaque action de maintenance préventive, fourniture de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manuel de maintenance, avec contenu du protocole.</w:t>
            </w:r>
          </w:p>
        </w:tc>
        <w:tc>
          <w:tcPr>
            <w:tcW w:w="59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OUI/NON</w:t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ée d’immobilisation par maintenance préventive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tion du personnel chargé de la maintenance préventive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Equipements de test nécessaires.</w:t>
            </w:r>
          </w:p>
        </w:tc>
        <w:tc>
          <w:tcPr>
            <w:tcW w:w="59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Coût de chaque maintenance préventive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Liste des pièces changées systématiquem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es des pièces changées sous condition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Maintenance curativ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Liste et tarifs des échanges standards de matériels 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 / FORMATION INCLUSE A L'OFFRE :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agement du candidat  à reformer, à sa charge l’équipe utilisatrice en cas d’évolution des prestations de l’appareil fourni, qu’elle soit matérielle ou logiciel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ion des utilisateurs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mation des équipes techniqu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5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bre de formations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eu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gramme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Qualification des formateurs 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s de formation (périodes, horaires et le lieu de formation.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eu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ée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 ce que la proposition intègre l'ensemble des prestations (transport, hébergement, les repas, stage....) ?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4758" w:leader="none"/>
          <w:tab w:val="left" w:pos="10712" w:leader="none"/>
        </w:tabs>
        <w:ind w:left="78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5954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 / CONTRAINTES ET TRAVAUX D’IMPLANTATION :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Contraintes d’installation des dispositifs proposés</w:t>
            </w:r>
          </w:p>
        </w:tc>
        <w:tc>
          <w:tcPr>
            <w:tcW w:w="595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écessité d'utiliser pour les matériels proposés sur ce lot un ou plusieurs onduleurs 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 oui, préciser les caractéristiques électriques </w:t>
              <w:br/>
              <w:t>Est-il fourni ?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combrement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énie climatique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pect des contraintes 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5954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/ éléments d’ergonomie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olateur à hauteur variable</w:t>
            </w:r>
          </w:p>
        </w:tc>
        <w:tc>
          <w:tcPr>
            <w:tcW w:w="595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ise à hauteur variable et niveau de confort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chette ronde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chette ovoïde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res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34" w:type="dxa"/>
        <w:jc w:val="left"/>
        <w:tblInd w:w="-1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5954"/>
      </w:tblGrid>
      <w:tr>
        <w:trPr>
          <w:trHeight w:val="418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/ points forts de l’offre du candidat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95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9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</w:t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</w:tabs>
      <w:jc w:val="center"/>
      <w:rPr>
        <w:sz w:val="16"/>
        <w:u w:val="single"/>
      </w:rPr>
    </w:pPr>
    <w:r>
      <w:rPr>
        <w:sz w:val="16"/>
        <w:u w:val="single"/>
      </w:rPr>
      <w:t>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0" w:leader="none"/>
      </w:tabs>
      <w:jc w:val="center"/>
      <w:rPr/>
    </w:pPr>
    <w:r>
      <w:rPr>
        <w:i/>
        <w:sz w:val="16"/>
      </w:rPr>
      <w:t>Direction des ressources Matérielles  – Isolateurs rigides – Cahier des Clauses Techniques Particulières   -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rFonts w:ascii="Helv;Arial" w:hAnsi="Helv;Arial" w:cs="Helv;Arial"/>
        <w:sz w:val="16"/>
      </w:rPr>
    </w:pPr>
    <w:r>
      <w:rPr>
        <w:rStyle w:val="PageNumber"/>
        <w:sz w:val="16"/>
      </w:rPr>
      <w:t xml:space="preserve"> </w:t>
    </w:r>
    <w:r>
      <w:rPr>
        <w:rStyle w:val="PageNumber"/>
        <w:sz w:val="16"/>
      </w:rPr>
      <w:t>QT isolateurs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>
        <w:rFonts w:ascii="Helv;Arial" w:hAnsi="Helv;Arial" w:cs="Helv;Arial"/>
        <w:sz w:val="18"/>
      </w:rPr>
    </w:pPr>
    <w:r>
      <w:rPr>
        <w:rFonts w:cs="Helv;Arial" w:ascii="Helv;Arial" w:hAnsi="Helv;Arial"/>
        <w:sz w:val="18"/>
      </w:rPr>
      <w:tab/>
      <w:tab/>
      <w:tab/>
    </w:r>
  </w:p>
  <w:p>
    <w:pPr>
      <w:pStyle w:val="Footer"/>
      <w:jc w:val="center"/>
      <w:rPr/>
    </w:pPr>
    <w:r>
      <w:rPr>
        <w:rFonts w:eastAsia="Helv;Arial" w:cs="Helv;Arial" w:ascii="Helv;Arial" w:hAnsi="Helv;Arial"/>
        <w:sz w:val="18"/>
      </w:rPr>
      <w:t xml:space="preserve"> </w:t>
    </w:r>
    <w:r>
      <w:rPr/>
      <w:t>CACHET ET SIGNAT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43"/>
      <w:gridCol w:w="6521"/>
      <w:gridCol w:w="1417"/>
    </w:tblGrid>
    <w:tr>
      <w:trPr/>
      <w:tc>
        <w:tcPr>
          <w:tcW w:w="18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5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/>
      <w:tc>
        <w:tcPr>
          <w:tcW w:w="1843" w:type="dxa"/>
          <w:tcBorders>
            <w:bottom w:val="single" w:sz="6" w:space="0" w:color="000000"/>
          </w:tcBorders>
        </w:tcPr>
        <w:p>
          <w:pPr>
            <w:pStyle w:val="Normal"/>
            <w:jc w:val="both"/>
            <w:rPr>
              <w:b/>
              <w:b/>
              <w:i/>
              <w:i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850" cy="80772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807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CHD Vendé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Etablissement support du GHT Vendée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Les Oudairies</w:t>
          </w:r>
        </w:p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</w:rPr>
            <w:t>85925    LA ROCHE SUR YON    Cedex 9</w:t>
          </w:r>
        </w:p>
      </w:tc>
      <w:tc>
        <w:tcPr>
          <w:tcW w:w="1417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</w:rPr>
          </w:pPr>
          <w:r>
            <w:rPr/>
            <w:drawing>
              <wp:inline distT="0" distB="0" distL="0" distR="0">
                <wp:extent cx="618490" cy="8477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18" r="-2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847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b/>
        <w:b/>
      </w:rPr>
    </w:pPr>
    <w:r>
      <w:rPr>
        <w:b/>
      </w:rPr>
      <w:t>CHD VENDEE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rPr>
        <w:b/>
        <w:b/>
      </w:rPr>
    </w:pPr>
    <w:r>
      <w:rPr>
        <w:b/>
      </w:rPr>
      <w:t>CHD VENDE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pacing w:val="60"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22:00Z</dcterms:created>
  <dc:creator>Philippe TAPPIE</dc:creator>
  <dc:description/>
  <dc:language>en-US</dc:language>
  <cp:lastModifiedBy>Sabrina Charles</cp:lastModifiedBy>
  <cp:lastPrinted>2019-06-06T14:53:00Z</cp:lastPrinted>
  <dcterms:modified xsi:type="dcterms:W3CDTF">2019-06-25T15:22:00Z</dcterms:modified>
  <cp:revision>2</cp:revision>
  <dc:subject/>
  <dc:title>QUESTIONNAIRE TECHNIQUE</dc:title>
</cp:coreProperties>
</file>