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Header"/>
        <w:rPr>
          <w:rFonts w:ascii="Arial" w:hAnsi="Arial" w:cs="Arial"/>
          <w:ins w:id="1" w:author="MIKOLAJCZAK Cathy ADJ ADM PPAL 2CL" w:date="2019-06-14T11:20:00Z"/>
        </w:rPr>
      </w:pPr>
      <w:ins w:id="0" w:author="MIKOLAJCZAK Cathy ADJ ADM PPAL 2CL" w:date="2019-06-14T11:20:00Z">
        <w:r>
          <w:rPr>
            <w:rFonts w:cs="Arial" w:ascii="Arial" w:hAnsi="Arial"/>
          </w:rPr>
          <w:t xml:space="preserve">Ministère des armées – Secrétariat général pour l’administration  </w:t>
        </w:r>
      </w:ins>
    </w:p>
    <w:p>
      <w:pPr>
        <w:pStyle w:val="Header"/>
        <w:rPr>
          <w:rFonts w:ascii="Arial" w:hAnsi="Arial" w:cs="Arial"/>
          <w:ins w:id="3" w:author="MIKOLAJCZAK Cathy ADJ ADM PPAL 2CL" w:date="2019-06-14T11:20:00Z"/>
        </w:rPr>
      </w:pPr>
      <w:ins w:id="2" w:author="MIKOLAJCZAK Cathy ADJ ADM PPAL 2CL" w:date="2019-06-14T11:20:00Z">
        <w:r>
          <w:rPr>
            <w:rFonts w:cs="Arial" w:ascii="Arial" w:hAnsi="Arial"/>
          </w:rPr>
          <w:t>Direction centrale du Service Infrastructure de la défense – Etablissement du service d’infrastructure de la défense de Lyon</w:t>
        </w:r>
      </w:ins>
    </w:p>
    <w:p>
      <w:pPr>
        <w:pStyle w:val="Header"/>
        <w:rPr>
          <w:rFonts w:ascii="Arial" w:hAnsi="Arial" w:cs="Arial"/>
          <w:ins w:id="5" w:author="MIKOLAJCZAK Cathy ADJ ADM PPAL 2CL" w:date="2019-06-14T11:20:00Z"/>
        </w:rPr>
      </w:pPr>
      <w:ins w:id="4" w:author="MIKOLAJCZAK Cathy ADJ ADM PPAL 2CL" w:date="2019-06-14T11:20:00Z">
        <w:r>
          <w:rPr>
            <w:rFonts w:cs="Arial" w:ascii="Arial" w:hAnsi="Arial"/>
          </w:rPr>
          <w:t>26 avenue Leclerc – BP 97 423 - 69347 Lyon cedex 07</w:t>
        </w:r>
      </w:ins>
    </w:p>
    <w:p>
      <w:pPr>
        <w:pStyle w:val="Normal"/>
        <w:jc w:val="both"/>
        <w:rPr>
          <w:rFonts w:ascii="Arial" w:hAnsi="Arial" w:cs="Arial"/>
          <w:ins w:id="7" w:author="MIKOLAJCZAK Cathy ADJ ADM PPAL 2CL" w:date="2019-06-14T11:25:00Z"/>
        </w:rPr>
      </w:pPr>
      <w:ins w:id="6" w:author="MIKOLAJCZAK Cathy ADJ ADM PPAL 2CL" w:date="2019-06-14T11:25:00Z">
        <w:r>
          <w:rPr>
            <w:rFonts w:cs="Arial" w:ascii="Arial" w:hAnsi="Arial"/>
          </w:rPr>
          <w:t xml:space="preserve">Unité de soutien d’infrastructure de la défense de Draguignan </w:t>
        </w:r>
      </w:ins>
    </w:p>
    <w:p>
      <w:pPr>
        <w:pStyle w:val="Normal"/>
        <w:jc w:val="both"/>
        <w:rPr>
          <w:rFonts w:ascii="Arial" w:hAnsi="Arial" w:cs="Arial"/>
          <w:ins w:id="9" w:author="MIKOLAJCZAK Cathy ADJ ADM PPAL 2CL" w:date="2019-06-14T11:25:00Z"/>
        </w:rPr>
      </w:pPr>
      <w:ins w:id="8" w:author="MIKOLAJCZAK Cathy ADJ ADM PPAL 2CL" w:date="2019-06-14T11:25:00Z">
        <w:r>
          <w:rPr>
            <w:rFonts w:cs="Arial" w:ascii="Arial" w:hAnsi="Arial"/>
          </w:rPr>
          <w:t>Quartier Bonaparte – BP 400 – 83007 DRAGUIGNAN Cedex</w:t>
        </w:r>
      </w:ins>
    </w:p>
    <w:p>
      <w:pPr>
        <w:pStyle w:val="Normal"/>
        <w:jc w:val="both"/>
        <w:rPr>
          <w:rFonts w:ascii="Arial" w:hAnsi="Arial" w:cs="Arial"/>
          <w:iCs/>
          <w:del w:id="11" w:author="MIKOLAJCZAK Cathy ADJ ADM PPAL 2CL" w:date="2019-06-14T11:25:00Z"/>
        </w:rPr>
      </w:pPr>
      <w:del w:id="10" w:author="MIKOLAJCZAK Cathy ADJ ADM PPAL 2CL" w:date="2019-06-14T11:25:00Z">
        <w:r>
          <w:rPr>
            <w:rFonts w:cs="Arial" w:ascii="Arial" w:hAnsi="Arial"/>
            <w:iCs/>
          </w:rPr>
        </w:r>
      </w:del>
    </w:p>
    <w:p>
      <w:pPr>
        <w:pStyle w:val="Normal"/>
        <w:jc w:val="both"/>
        <w:rPr>
          <w:rFonts w:ascii="Arial" w:hAnsi="Arial" w:cs="Arial"/>
          <w:iCs/>
          <w:del w:id="13" w:author="MIKOLAJCZAK Cathy ADJ ADM PPAL 2CL" w:date="2019-06-14T11:25:00Z"/>
        </w:rPr>
      </w:pPr>
      <w:del w:id="12" w:author="MIKOLAJCZAK Cathy ADJ ADM PPAL 2CL" w:date="2019-06-14T11:25:00Z">
        <w:r>
          <w:rPr>
            <w:rFonts w:cs="Arial" w:ascii="Arial" w:hAnsi="Arial"/>
            <w:iCs/>
          </w:rPr>
        </w:r>
      </w:del>
    </w:p>
    <w:p>
      <w:pPr>
        <w:pStyle w:val="Normal"/>
        <w:jc w:val="both"/>
        <w:rPr>
          <w:rFonts w:ascii="Arial" w:hAnsi="Arial" w:cs="Arial"/>
          <w:del w:id="15" w:author="MIKOLAJCZAK Cathy ADJ ADM PPAL 2CL" w:date="2019-06-14T11:25:00Z"/>
        </w:rPr>
      </w:pPr>
      <w:del w:id="14" w:author="MIKOLAJCZAK Cathy ADJ ADM PPAL 2CL" w:date="2019-06-14T11:25: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Header"/>
        <w:rPr>
          <w:ins w:id="19" w:author="MIKOLAJCZAK Cathy ADJ ADM PPAL 2CL" w:date="2019-06-14T11:20:00Z"/>
        </w:rPr>
      </w:pPr>
      <w:ins w:id="16" w:author="MIKOLAJCZAK Cathy ADJ ADM PPAL 2CL" w:date="2019-06-14T11:25:00Z">
        <w:r>
          <w:rPr>
            <w:rFonts w:cs="Arial" w:ascii="Arial" w:hAnsi="Arial"/>
          </w:rPr>
          <w:t xml:space="preserve">Monsieur le </w:t>
        </w:r>
      </w:ins>
      <w:ins w:id="17" w:author="MIKOLAJCZAK Cathy ADJ ADM PPAL 2CL" w:date="2019-06-14T11:22:00Z">
        <w:r>
          <w:rPr>
            <w:rFonts w:cs="Arial" w:ascii="Arial" w:hAnsi="Arial"/>
          </w:rPr>
          <w:t>Chef de l’</w:t>
        </w:r>
      </w:ins>
      <w:ins w:id="18" w:author="MIKOLAJCZAK Cathy ADJ ADM PPAL 2CL" w:date="2019-06-14T11:20:00Z">
        <w:r>
          <w:rPr>
            <w:rFonts w:cs="Arial" w:ascii="Arial" w:hAnsi="Arial"/>
          </w:rPr>
          <w:t xml:space="preserve">Unité de soutien d’infrastructure de la défense de Draguignan </w:t>
        </w:r>
      </w:ins>
    </w:p>
    <w:p>
      <w:pPr>
        <w:pStyle w:val="Normal"/>
        <w:jc w:val="both"/>
        <w:rPr>
          <w:rFonts w:ascii="Arial" w:hAnsi="Arial" w:cs="Arial"/>
        </w:rPr>
      </w:pPr>
      <w:ins w:id="20" w:author="MIKOLAJCZAK Cathy ADJ ADM PPAL 2CL" w:date="2019-06-14T11:22:00Z">
        <w:r>
          <w:rPr>
            <w:rFonts w:cs="Arial" w:ascii="Arial" w:hAnsi="Arial"/>
          </w:rPr>
          <w:t>Tel : 04 83 08 15 15</w:t>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numPr>
          <w:ilvl w:val="0"/>
          <w:numId w:val="0"/>
        </w:numPr>
        <w:ind w:right="567" w:hanging="0"/>
        <w:jc w:val="both"/>
        <w:outlineLvl w:val="0"/>
        <w:rPr>
          <w:rFonts w:ascii="Arial" w:hAnsi="Arial" w:cs="Arial"/>
          <w:ins w:id="22" w:author="MIKOLAJCZAK Cathy ADJ ADM PPAL 2CL" w:date="2019-06-14T11:20:00Z"/>
        </w:rPr>
      </w:pPr>
      <w:ins w:id="21" w:author="MIKOLAJCZAK Cathy ADJ ADM PPAL 2CL" w:date="2019-06-14T11:20:00Z">
        <w:r>
          <w:rPr>
            <w:rFonts w:cs="Arial" w:ascii="Arial" w:hAnsi="Arial"/>
          </w:rPr>
          <w:t>DRAGUIGNAN (83) – QUARTIER BONAPARTE – BATIMENT 042 –</w:t>
        </w:r>
      </w:ins>
    </w:p>
    <w:p>
      <w:pPr>
        <w:pStyle w:val="Normal"/>
        <w:jc w:val="both"/>
        <w:rPr>
          <w:rFonts w:ascii="Arial" w:hAnsi="Arial" w:cs="Arial"/>
          <w:ins w:id="24" w:author="MIKOLAJCZAK Cathy ADJ ADM PPAL 2CL" w:date="2019-06-14T11:20:00Z"/>
        </w:rPr>
      </w:pPr>
      <w:ins w:id="23" w:author="MIKOLAJCZAK Cathy ADJ ADM PPAL 2CL" w:date="2019-06-14T11:20:00Z">
        <w:r>
          <w:rPr>
            <w:rFonts w:cs="Arial" w:ascii="Arial" w:hAnsi="Arial"/>
          </w:rPr>
          <w:t>AMENAGEMENT ACCUEIL ATLAS DE DRAGUIGNAN</w:t>
        </w:r>
      </w:ins>
    </w:p>
    <w:p>
      <w:pPr>
        <w:pStyle w:val="Normal"/>
        <w:jc w:val="both"/>
        <w:rPr>
          <w:rFonts w:ascii="Arial" w:hAnsi="Arial" w:cs="Arial"/>
          <w:ins w:id="26" w:author="MIKOLAJCZAK Cathy ADJ ADM PPAL 2CL" w:date="2019-06-14T11:20:00Z"/>
        </w:rPr>
      </w:pPr>
      <w:ins w:id="25" w:author="MIKOLAJCZAK Cathy ADJ ADM PPAL 2CL" w:date="2019-06-14T11:20:00Z">
        <w:r>
          <w:rPr>
            <w:rFonts w:cs="Arial" w:ascii="Arial" w:hAnsi="Arial"/>
          </w:rPr>
          <w:t>Projet n° USIDDRA-19-021 à 022</w:t>
        </w:r>
      </w:ins>
    </w:p>
    <w:p>
      <w:pPr>
        <w:pStyle w:val="Normal"/>
        <w:jc w:val="both"/>
        <w:rPr>
          <w:rFonts w:ascii="Arial" w:hAnsi="Arial" w:cs="Arial"/>
        </w:rPr>
      </w:pPr>
      <w:ins w:id="27" w:author="MIKOLAJCZAK Cathy ADJ ADM PPAL 2CL" w:date="2019-06-14T11:20:00Z">
        <w:r>
          <w:rPr>
            <w:rFonts w:cs="Arial" w:ascii="Arial" w:hAnsi="Arial"/>
          </w:rPr>
          <w:t>Lot</w:t>
        </w:r>
      </w:ins>
      <w:ins w:id="28" w:author="MIKOLAJCZAK Cathy ADJ ADM PPAL 2CL" w:date="2019-06-14T11:23:00Z">
        <w:r>
          <w:rPr>
            <w:rFonts w:cs="Arial" w:ascii="Arial" w:hAnsi="Arial"/>
          </w:rPr>
          <w:t xml:space="preserve"> N°</w:t>
        </w:r>
      </w:ins>
      <w:ins w:id="29" w:author="MIKOLAJCZAK Cathy ADJ ADM PPAL 2CL" w:date="2019-06-14T11:23:00Z">
        <w:r>
          <w:rPr>
            <w:rFonts w:cs="Arial" w:ascii="Arial" w:hAnsi="Arial"/>
            <w:highlight w:val="yellow"/>
          </w:rPr>
          <w:t>XXX  « Intitulé »</w:t>
        </w:r>
      </w:ins>
    </w:p>
    <w:p>
      <w:pPr>
        <w:pStyle w:val="Normal"/>
        <w:jc w:val="both"/>
        <w:rPr>
          <w:rFonts w:ascii="Arial" w:hAnsi="Arial" w:cs="Arial"/>
        </w:rPr>
      </w:pPr>
      <w:r>
        <w:rPr>
          <w:rFonts w:cs="Arial" w:ascii="Arial" w:hAnsi="Arial"/>
        </w:rPr>
      </w:r>
    </w:p>
    <w:p>
      <w:pPr>
        <w:pStyle w:val="Normal"/>
        <w:jc w:val="both"/>
        <w:rPr>
          <w:rFonts w:ascii="Arial" w:hAnsi="Arial" w:cs="Arial"/>
        </w:rPr>
      </w:pPr>
      <w:ins w:id="30" w:author="MIKOLAJCZAK Cathy ADJ ADM PPAL 2CL" w:date="2019-06-14T11:23:00Z">
        <w:r>
          <w:rPr>
            <w:rFonts w:cs="Arial" w:ascii="Arial" w:hAnsi="Arial"/>
          </w:rPr>
          <w:t>MARCHE N°                                                                              EJ N°</w:t>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09241627"/>
      <w:bookmarkStart w:id="1" w:name="__Fieldmark__0_320924162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09241627"/>
      <w:bookmarkStart w:id="3" w:name="__Fieldmark__1_320924162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09241627"/>
      <w:bookmarkStart w:id="5" w:name="__Fieldmark__2_320924162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09241627"/>
      <w:bookmarkStart w:id="7" w:name="__Fieldmark__3_320924162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209241627"/>
      <w:bookmarkStart w:id="9" w:name="__Fieldmark__4_320924162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09241627"/>
      <w:bookmarkStart w:id="11" w:name="__Fieldmark__5_320924162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209241627"/>
      <w:bookmarkStart w:id="13" w:name="__Fieldmark__6_320924162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209241627"/>
      <w:bookmarkStart w:id="15" w:name="__Fieldmark__7_320924162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209241627"/>
      <w:bookmarkStart w:id="17" w:name="__Fieldmark__8_320924162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209241627"/>
      <w:bookmarkStart w:id="19" w:name="__Fieldmark__9_320924162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209241627"/>
      <w:bookmarkStart w:id="21" w:name="__Fieldmark__10_320924162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209241627"/>
      <w:bookmarkStart w:id="23" w:name="__Fieldmark__11_320924162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09241627"/>
      <w:bookmarkStart w:id="25" w:name="__Fieldmark__12_320924162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209241627"/>
      <w:bookmarkStart w:id="27" w:name="__Fieldmark__13_320924162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209241627"/>
      <w:bookmarkStart w:id="29" w:name="__Fieldmark__14_320924162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209241627"/>
      <w:bookmarkStart w:id="31" w:name="__Fieldmark__15_320924162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209241627"/>
      <w:bookmarkStart w:id="33" w:name="__Fieldmark__16_320924162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209241627"/>
      <w:bookmarkStart w:id="35" w:name="__Fieldmark__17_320924162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209241627"/>
      <w:bookmarkStart w:id="37" w:name="__Fieldmark__18_320924162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09241627"/>
      <w:bookmarkStart w:id="39" w:name="__Fieldmark__19_320924162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MIKOLAJCZAK Cathy ADJ ADM PPAL 2CL</cp:lastModifiedBy>
  <cp:lastPrinted>2019-03-13T17:36:00Z</cp:lastPrinted>
  <dcterms:modified xsi:type="dcterms:W3CDTF">2019-06-14T09:25:00Z</dcterms:modified>
  <cp:revision>35</cp:revision>
  <dc:subject/>
  <dc:title>_Modèle recommandé : le service peut l’adapter le cas échéant_DC1_</dc:title>
</cp:coreProperties>
</file>