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ins w:id="3" w:author="MIKOLAJCZAK Cathy ADJ ADM PPAL 2CL" w:date="2019-06-14T11:17:00Z"/>
        </w:rPr>
      </w:pPr>
      <w:ins w:id="2" w:author="MIKOLAJCZAK Cathy ADJ ADM PPAL 2CL" w:date="2019-06-14T11:17:00Z">
        <w:r>
          <w:rPr>
            <w:rFonts w:cs="Arial" w:ascii="Arial" w:hAnsi="Arial"/>
          </w:rPr>
          <w:t xml:space="preserve">Ministère des armées – Secrétariat général pour l’administration  </w:t>
        </w:r>
      </w:ins>
    </w:p>
    <w:p>
      <w:pPr>
        <w:pStyle w:val="Header"/>
        <w:rPr>
          <w:rFonts w:ascii="Arial" w:hAnsi="Arial" w:cs="Arial"/>
          <w:ins w:id="5" w:author="MIKOLAJCZAK Cathy ADJ ADM PPAL 2CL" w:date="2019-06-14T11:17:00Z"/>
        </w:rPr>
      </w:pPr>
      <w:ins w:id="4" w:author="MIKOLAJCZAK Cathy ADJ ADM PPAL 2CL" w:date="2019-06-14T11:17:00Z">
        <w:r>
          <w:rPr>
            <w:rFonts w:cs="Arial" w:ascii="Arial" w:hAnsi="Arial"/>
          </w:rPr>
          <w:t>Direction centrale du Service Infrastructure de la défense – Etablissement du service d’infrastructure de la défense de Lyon</w:t>
        </w:r>
      </w:ins>
    </w:p>
    <w:p>
      <w:pPr>
        <w:pStyle w:val="Header"/>
        <w:rPr>
          <w:rFonts w:ascii="Arial" w:hAnsi="Arial" w:cs="Arial"/>
          <w:ins w:id="7" w:author="MIKOLAJCZAK Cathy ADJ ADM PPAL 2CL" w:date="2019-06-14T11:17:00Z"/>
        </w:rPr>
      </w:pPr>
      <w:ins w:id="6" w:author="MIKOLAJCZAK Cathy ADJ ADM PPAL 2CL" w:date="2019-06-14T11:17:00Z">
        <w:r>
          <w:rPr>
            <w:rFonts w:cs="Arial" w:ascii="Arial" w:hAnsi="Arial"/>
          </w:rPr>
          <w:t>26 avenue Leclerc – BP 97 423 - 69347 Lyon cedex 07</w:t>
        </w:r>
      </w:ins>
    </w:p>
    <w:p>
      <w:pPr>
        <w:pStyle w:val="Header"/>
        <w:rPr>
          <w:rFonts w:ascii="Arial" w:hAnsi="Arial" w:cs="Arial"/>
          <w:ins w:id="9" w:author="MIKOLAJCZAK Cathy ADJ ADM PPAL 2CL" w:date="2019-06-14T11:17:00Z"/>
        </w:rPr>
      </w:pPr>
      <w:ins w:id="8" w:author="MIKOLAJCZAK Cathy ADJ ADM PPAL 2CL" w:date="2019-06-14T11:17:00Z">
        <w:r>
          <w:rPr>
            <w:rFonts w:cs="Arial" w:ascii="Arial" w:hAnsi="Arial"/>
          </w:rPr>
          <w:t xml:space="preserve">Unité de soutien d’infrastructure de la défense de Draguignan </w:t>
        </w:r>
      </w:ins>
    </w:p>
    <w:p>
      <w:pPr>
        <w:pStyle w:val="Header"/>
        <w:tabs>
          <w:tab w:val="left" w:pos="708" w:leader="none"/>
          <w:tab w:val="center" w:pos="4536" w:leader="none"/>
          <w:tab w:val="right" w:pos="9072" w:leader="none"/>
        </w:tabs>
        <w:rPr>
          <w:rFonts w:ascii="Arial" w:hAnsi="Arial" w:cs="Arial"/>
          <w:ins w:id="11" w:author="MIKOLAJCZAK Cathy ADJ ADM PPAL 2CL" w:date="2019-06-14T11:17:00Z"/>
        </w:rPr>
      </w:pPr>
      <w:ins w:id="10" w:author="MIKOLAJCZAK Cathy ADJ ADM PPAL 2CL" w:date="2019-06-14T11:17:00Z">
        <w:r>
          <w:rPr>
            <w:rFonts w:cs="Arial" w:ascii="Arial" w:hAnsi="Arial"/>
          </w:rPr>
          <w:t>Quartier Bonaparte – BP 400 – 83007 DRAGUIGNAN Cedex</w:t>
        </w:r>
      </w:ins>
    </w:p>
    <w:p>
      <w:pPr>
        <w:pStyle w:val="Header"/>
        <w:tabs>
          <w:tab w:val="clear" w:pos="4536"/>
          <w:tab w:val="clear" w:pos="9072"/>
        </w:tabs>
        <w:rPr>
          <w:rFonts w:ascii="Arial" w:hAnsi="Arial" w:cs="Arial"/>
          <w:del w:id="13" w:author="MIKOLAJCZAK Cathy ADJ ADM PPAL 2CL" w:date="2019-06-14T11:17:00Z"/>
        </w:rPr>
      </w:pPr>
      <w:del w:id="12" w:author="MIKOLAJCZAK Cathy ADJ ADM PPAL 2CL" w:date="2019-06-14T11:17:00Z">
        <w:r>
          <w:rPr>
            <w:rFonts w:cs="Arial" w:ascii="Arial" w:hAnsi="Arial"/>
          </w:rPr>
        </w:r>
      </w:del>
    </w:p>
    <w:p>
      <w:pPr>
        <w:pStyle w:val="Header"/>
        <w:tabs>
          <w:tab w:val="clear" w:pos="4536"/>
          <w:tab w:val="clear" w:pos="9072"/>
        </w:tabs>
        <w:rPr>
          <w:rFonts w:ascii="Arial" w:hAnsi="Arial" w:cs="Arial"/>
          <w:del w:id="15" w:author="MIKOLAJCZAK Cathy ADJ ADM PPAL 2CL" w:date="2019-06-14T11:17:00Z"/>
        </w:rPr>
      </w:pPr>
      <w:del w:id="14" w:author="MIKOLAJCZAK Cathy ADJ ADM PPAL 2CL" w:date="2019-06-14T11:17:00Z">
        <w:r>
          <w:rPr>
            <w:rFonts w:cs="Arial" w:ascii="Arial" w:hAnsi="Arial"/>
          </w:rPr>
        </w:r>
      </w:del>
    </w:p>
    <w:p>
      <w:pPr>
        <w:pStyle w:val="Header"/>
        <w:tabs>
          <w:tab w:val="clear" w:pos="4536"/>
          <w:tab w:val="clear" w:pos="9072"/>
        </w:tabs>
        <w:rPr>
          <w:rFonts w:ascii="Arial" w:hAnsi="Arial" w:cs="Arial"/>
          <w:del w:id="17" w:author="MIKOLAJCZAK Cathy ADJ ADM PPAL 2CL" w:date="2019-06-14T11:17:00Z"/>
        </w:rPr>
      </w:pPr>
      <w:del w:id="16" w:author="MIKOLAJCZAK Cathy ADJ ADM PPAL 2CL" w:date="2019-06-14T11:17: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0"/>
        </w:numPr>
        <w:suppressAutoHyphens w:val="false"/>
        <w:ind w:right="567" w:hanging="0"/>
        <w:jc w:val="both"/>
        <w:outlineLvl w:val="0"/>
        <w:rPr>
          <w:rFonts w:ascii="Arial" w:hAnsi="Arial" w:cs="Arial"/>
          <w:lang w:eastAsia="fr-FR"/>
          <w:ins w:id="19" w:author="MIKOLAJCZAK Cathy ADJ ADM PPAL 2CL" w:date="2019-06-14T11:17:00Z"/>
        </w:rPr>
      </w:pPr>
      <w:ins w:id="18" w:author="MIKOLAJCZAK Cathy ADJ ADM PPAL 2CL" w:date="2019-06-14T11:17:00Z">
        <w:r>
          <w:rPr>
            <w:rFonts w:cs="Arial" w:ascii="Arial" w:hAnsi="Arial"/>
            <w:lang w:eastAsia="fr-FR"/>
          </w:rPr>
          <w:t>DRAGUIGNAN (83) – QUARTIER BONAPARTE – BATIMENT 042 –</w:t>
        </w:r>
      </w:ins>
    </w:p>
    <w:p>
      <w:pPr>
        <w:pStyle w:val="Normal"/>
        <w:numPr>
          <w:ilvl w:val="0"/>
          <w:numId w:val="0"/>
        </w:numPr>
        <w:suppressAutoHyphens w:val="false"/>
        <w:ind w:right="567" w:hanging="0"/>
        <w:jc w:val="both"/>
        <w:outlineLvl w:val="0"/>
        <w:rPr>
          <w:rFonts w:ascii="Arial" w:hAnsi="Arial" w:cs="Arial"/>
          <w:lang w:eastAsia="fr-FR"/>
          <w:ins w:id="21" w:author="MIKOLAJCZAK Cathy ADJ ADM PPAL 2CL" w:date="2019-06-14T11:17:00Z"/>
        </w:rPr>
      </w:pPr>
      <w:ins w:id="20" w:author="MIKOLAJCZAK Cathy ADJ ADM PPAL 2CL" w:date="2019-06-14T11:17:00Z">
        <w:r>
          <w:rPr>
            <w:rFonts w:cs="Arial" w:ascii="Arial" w:hAnsi="Arial"/>
            <w:lang w:eastAsia="fr-FR"/>
          </w:rPr>
          <w:t>AMENAGEMENT ACCUEIL ATLAS DE DRAGUIGNAN.</w:t>
        </w:r>
      </w:ins>
    </w:p>
    <w:p>
      <w:pPr>
        <w:pStyle w:val="Normal"/>
        <w:numPr>
          <w:ilvl w:val="0"/>
          <w:numId w:val="0"/>
        </w:numPr>
        <w:suppressAutoHyphens w:val="false"/>
        <w:ind w:left="284" w:right="567" w:hanging="0"/>
        <w:jc w:val="both"/>
        <w:outlineLvl w:val="0"/>
        <w:rPr>
          <w:rFonts w:ascii="Arial" w:hAnsi="Arial" w:cs="Arial"/>
          <w:lang w:eastAsia="fr-FR"/>
          <w:ins w:id="23" w:author="MIKOLAJCZAK Cathy ADJ ADM PPAL 2CL" w:date="2019-06-14T11:17:00Z"/>
        </w:rPr>
      </w:pPr>
      <w:ins w:id="22" w:author="MIKOLAJCZAK Cathy ADJ ADM PPAL 2CL" w:date="2019-06-14T11:17:00Z">
        <w:r>
          <w:rPr>
            <w:rFonts w:cs="Arial" w:ascii="Arial" w:hAnsi="Arial"/>
            <w:lang w:eastAsia="fr-FR"/>
          </w:rPr>
        </w:r>
      </w:ins>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864586"/>
      <w:bookmarkStart w:id="1" w:name="__Fieldmark__0_32348645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4864586"/>
      <w:bookmarkStart w:id="3" w:name="__Fieldmark__1_32348645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4864586"/>
      <w:bookmarkStart w:id="5" w:name="__Fieldmark__2_32348645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4864586"/>
      <w:bookmarkStart w:id="7" w:name="__Fieldmark__3_32348645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4864586"/>
      <w:bookmarkStart w:id="9" w:name="__Fieldmark__4_32348645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4864586"/>
      <w:bookmarkStart w:id="11" w:name="__Fieldmark__5_32348645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4864586"/>
      <w:bookmarkStart w:id="13" w:name="__Fieldmark__6_32348645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4864586"/>
      <w:bookmarkStart w:id="15" w:name="__Fieldmark__7_32348645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4864586"/>
      <w:bookmarkStart w:id="17" w:name="__Fieldmark__8_32348645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4864586"/>
      <w:bookmarkStart w:id="19" w:name="__Fieldmark__9_32348645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4864586"/>
      <w:bookmarkStart w:id="21" w:name="__Fieldmark__10_32348645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4864586"/>
      <w:bookmarkStart w:id="23" w:name="__Fieldmark__11_32348645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del w:id="0" w:author="MIKOLAJCZAK Cathy ADJ ADM PPAL 2CL" w:date="2019-06-14T11:17:00Z">
            <w:r>
              <w:rPr>
                <w:rFonts w:cs="Arial" w:ascii="Arial" w:hAnsi="Arial"/>
                <w:b/>
                <w:i/>
                <w:iCs/>
              </w:rPr>
              <w:delText>référence de la consultation</w:delText>
            </w:r>
          </w:del>
          <w:ins w:id="1" w:author="MIKOLAJCZAK Cathy ADJ ADM PPAL 2CL" w:date="2019-06-14T11:17:00Z">
            <w:r>
              <w:rPr>
                <w:rFonts w:cs="Arial" w:ascii="Arial" w:hAnsi="Arial"/>
                <w:b/>
                <w:i/>
                <w:iCs/>
              </w:rPr>
              <w:t>USIDDRA-19-021 à 022</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IKOLAJCZAK Cathy ADJ ADM PPAL 2CL</cp:lastModifiedBy>
  <cp:lastPrinted>2016-11-02T14:51:00Z</cp:lastPrinted>
  <dcterms:modified xsi:type="dcterms:W3CDTF">2019-06-14T09:17:00Z</dcterms:modified>
  <cp:revision>12</cp:revision>
  <dc:subject/>
  <dc:title/>
</cp:coreProperties>
</file>