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DECOMPOSITION DU PRIX GLOBAL FORFAITAIR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BJET :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>(83) DRAGUIGNAN – Quartier Bonaparte – Bâtiment 042 – Aménagement accueil ATLAS Draguignan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sz w:val="24"/>
          <w:szCs w:val="24"/>
        </w:rPr>
        <w:t>Lot 02 : ELECTRICITE (Courant fort/faible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710"/>
        <w:gridCol w:w="1134"/>
        <w:gridCol w:w="1559"/>
        <w:gridCol w:w="1846"/>
      </w:tblGrid>
      <w:tr>
        <w:trPr>
          <w:trHeight w:val="111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IGNA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.U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ANT H.T.</w:t>
            </w:r>
          </w:p>
        </w:tc>
      </w:tr>
      <w:tr>
        <w:trPr>
          <w:trHeight w:val="26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Lot 02 : ELECTRICITE (Courant fort/faibl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se sous alarme des pièces 001, 002, 051, 052, 049, 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se sous vidéo surveillance des pièces 007 048 avec système d’enregistrement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Poste de travail + alimentation 220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H.T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.V.A. 20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T.T.C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__________________le,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 Cachet et Signature de l'entrepreneur précédée de la mention " lu et approuvé "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USIDDRA-19-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ahoma" w:hAnsi="Tahoma" w:eastAsia="Times New Roman" w:cs="Tahoma"/>
      <w:b/>
      <w:kern w:val="2"/>
      <w:sz w:val="28"/>
      <w:szCs w:val="20"/>
      <w:u w:val="single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ahoma" w:hAnsi="Tahoma" w:eastAsia="Times New Roman" w:cs="Tahoma"/>
      <w:b/>
      <w:kern w:val="2"/>
      <w:sz w:val="28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41:00Z</dcterms:created>
  <dc:creator>MELLAT Stephane LTN</dc:creator>
  <dc:description/>
  <cp:keywords/>
  <dc:language>en-US</dc:language>
  <cp:lastModifiedBy>MIKOLAJCZAK Cathy ADJ ADM PPAL 2CL</cp:lastModifiedBy>
  <cp:lastPrinted>2019-03-27T08:33:00Z</cp:lastPrinted>
  <dcterms:modified xsi:type="dcterms:W3CDTF">2019-06-14T09:36:00Z</dcterms:modified>
  <cp:revision>42</cp:revision>
  <dc:subject/>
  <dc:title/>
</cp:coreProperties>
</file>