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pPr>
            <w:r>
              <w:rPr/>
            </w:r>
          </w:p>
          <w:tbl>
            <w:tblPr>
              <w:tblW w:w="10419" w:type="dxa"/>
              <w:jc w:val="left"/>
              <w:tblInd w:w="0"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0" simplePos="0" locked="0" layoutInCell="1" allowOverlap="1" relativeHeight="2">
                        <wp:simplePos x="0" y="0"/>
                        <wp:positionH relativeFrom="page">
                          <wp:posOffset>2585085</wp:posOffset>
                        </wp:positionH>
                        <wp:positionV relativeFrom="page">
                          <wp:posOffset>0</wp:posOffset>
                        </wp:positionV>
                        <wp:extent cx="866140" cy="82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866140" cy="825500"/>
                                </a:xfrm>
                                <a:prstGeom prst="rect">
                                  <a:avLst/>
                                </a:prstGeom>
                              </pic:spPr>
                            </pic:pic>
                          </a:graphicData>
                        </a:graphic>
                      </wp:anchor>
                    </w:drawing>
                  </w:r>
                </w:p>
              </w:tc>
            </w:tr>
          </w:tbl>
          <w:p>
            <w:pPr>
              <w:pStyle w:val="Normal"/>
              <w:tabs>
                <w:tab w:val="clear" w:pos="567"/>
                <w:tab w:val="center" w:pos="4536" w:leader="none"/>
                <w:tab w:val="right" w:pos="9072" w:leader="none"/>
              </w:tabs>
              <w:rPr>
                <w:rFonts w:ascii="Arial" w:hAnsi="Arial" w:cs="Arial"/>
                <w:b/>
                <w:b/>
                <w:bCs/>
              </w:rPr>
            </w:pPr>
            <w:r>
              <w:rPr>
                <w:rFonts w:cs="Arial" w:ascii="Arial" w:hAnsi="Arial"/>
                <w:b/>
                <w:bCs/>
              </w:rPr>
              <w:tab/>
              <w:t xml:space="preserve">                     </w:t>
            </w:r>
          </w:p>
          <w:p>
            <w:pPr>
              <w:pStyle w:val="Normal"/>
              <w:tabs>
                <w:tab w:val="clear" w:pos="567"/>
                <w:tab w:val="center" w:pos="4536" w:leader="none"/>
                <w:tab w:val="right" w:pos="9072" w:leader="none"/>
              </w:tabs>
              <w:rPr/>
            </w:pPr>
            <w:r>
              <w:rPr>
                <w:rFonts w:eastAsia="Arial" w:cs="Arial" w:ascii="Arial" w:hAnsi="Arial"/>
                <w:b/>
                <w:bCs/>
              </w:rPr>
              <w:t xml:space="preserve">                                                  </w:t>
            </w:r>
            <w:r>
              <w:rPr>
                <w:rFonts w:cs="Arial" w:ascii="Arial" w:hAnsi="Arial"/>
                <w:b/>
                <w:bCs/>
              </w:rPr>
              <w:t>CNRS DELEGATION RHONE AUVERGNE</w:t>
            </w:r>
          </w:p>
          <w:p>
            <w:pPr>
              <w:pStyle w:val="Normal"/>
              <w:tabs>
                <w:tab w:val="clear" w:pos="567"/>
                <w:tab w:val="left" w:pos="851" w:leader="none"/>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Default"/>
        <w:rPr>
          <w:rFonts w:ascii="Arial" w:hAnsi="Arial"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Travaux pour l’extension des infrastructures de la salle VIL2 du CC IN2P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2719756"/>
      <w:bookmarkStart w:id="1" w:name="__Fieldmark__0_194271975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2719756"/>
      <w:bookmarkStart w:id="3" w:name="__Fieldmark__1_194271975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2719756"/>
      <w:bookmarkStart w:id="5" w:name="__Fieldmark__2_1942719756"/>
      <w:bookmarkEnd w:id="5"/>
      <w:r>
        <w:rPr/>
      </w:r>
      <w:r>
        <w:rPr/>
        <w:fldChar w:fldCharType="end"/>
      </w:r>
      <w:r>
        <w:rPr>
          <w:lang w:val="en-US"/>
        </w:rPr>
        <w:t xml:space="preserve"> Lot 1 Second oeuvre</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2719756"/>
      <w:bookmarkStart w:id="7" w:name="__Fieldmark__3_1942719756"/>
      <w:bookmarkEnd w:id="7"/>
      <w:r>
        <w:rPr/>
      </w:r>
      <w:r>
        <w:rPr/>
        <w:fldChar w:fldCharType="end"/>
      </w:r>
      <w:r>
        <w:rPr>
          <w:lang w:val="en-US"/>
        </w:rPr>
        <w:t xml:space="preserve"> Lot 2 Electricité - CFO</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42719756"/>
      <w:bookmarkStart w:id="9" w:name="__Fieldmark__4_1942719756"/>
      <w:bookmarkEnd w:id="9"/>
      <w:r>
        <w:rPr/>
      </w:r>
      <w:r>
        <w:rPr/>
        <w:fldChar w:fldCharType="end"/>
      </w:r>
      <w:r>
        <w:rPr>
          <w:lang w:val="en-US"/>
        </w:rPr>
        <w:t xml:space="preserve"> Lot 3 CVC - Sprinkler</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2719756"/>
      <w:bookmarkStart w:id="11" w:name="__Fieldmark__5_1942719756"/>
      <w:bookmarkEnd w:id="11"/>
      <w:r>
        <w:rPr/>
      </w:r>
      <w:r>
        <w:rPr/>
        <w:fldChar w:fldCharType="end"/>
      </w:r>
      <w:r>
        <w:rPr>
          <w:lang w:val="en-US"/>
        </w:rPr>
        <w:t xml:space="preserve"> Lot 4 GTC</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2719756"/>
      <w:bookmarkStart w:id="13" w:name="__Fieldmark__6_1942719756"/>
      <w:bookmarkEnd w:id="13"/>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42719756"/>
      <w:bookmarkStart w:id="15" w:name="__Fieldmark__7_1942719756"/>
      <w:bookmarkEnd w:id="1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1942719756"/>
      <w:bookmarkStart w:id="17" w:name="__Fieldmark__8_1942719756"/>
      <w:bookmarkEnd w:id="17"/>
      <w:r>
        <w:rPr>
          <w:rFonts w:cs="Arial" w:ascii="Arial" w:hAnsi="Arial"/>
        </w:rPr>
      </w:r>
      <w:r>
        <w:rPr>
          <w:rFonts w:cs="Arial" w:ascii="Arial" w:hAnsi="Arial"/>
        </w:rPr>
        <w:fldChar w:fldCharType="end"/>
      </w:r>
      <w:r>
        <w:rPr>
          <w:rFonts w:cs="Arial" w:ascii="Arial" w:hAnsi="Arial"/>
        </w:rPr>
        <w:tab/>
        <w:t>aux variantes imposées par le pouvoir adjudicateur suivante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rPr>
          <w:rFonts w:ascii="Arial" w:hAnsi="Arial" w:cs="Arial"/>
        </w:rPr>
      </w:pPr>
      <w:r>
        <w:rPr>
          <w:rFonts w:cs="Arial" w:ascii="Arial" w:hAnsi="Arial"/>
        </w:rPr>
        <w:t>Prestations alternatives éventuelles (PAE)</w:t>
      </w:r>
    </w:p>
    <w:p>
      <w:pPr>
        <w:pStyle w:val="Normal"/>
        <w:suppressAutoHyphens w:val="false"/>
        <w:rPr>
          <w:rFonts w:ascii="Arial" w:hAnsi="Arial" w:cs="Arial"/>
          <w:sz w:val="16"/>
          <w:szCs w:val="16"/>
        </w:rPr>
      </w:pPr>
      <w:r>
        <w:rPr>
          <w:rFonts w:cs="Arial" w:ascii="Arial" w:hAnsi="Arial"/>
          <w:sz w:val="16"/>
          <w:szCs w:val="16"/>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8" w:name="__Fieldmark__9_1942719756"/>
      <w:bookmarkStart w:id="19" w:name="__Fieldmark__9_1942719756"/>
      <w:bookmarkEnd w:id="1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1 Abaissement de la puissance d’un groupe froid</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0" w:name="__Fieldmark__10_1942719756"/>
      <w:bookmarkStart w:id="21" w:name="__Fieldmark__10_1942719756"/>
      <w:bookmarkEnd w:id="2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2 Remplacement des tubes en acier noir par de l’inox</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2" w:name="__Fieldmark__11_1942719756"/>
      <w:bookmarkStart w:id="23" w:name="__Fieldmark__11_1942719756"/>
      <w:bookmarkEnd w:id="2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3 Remplacement du fluide frigorigèn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numPr>
          <w:ilvl w:val="0"/>
          <w:numId w:val="4"/>
        </w:numPr>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Prestations supplémentaires éventuelles (PS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4" w:name="__Fieldmark__12_1942719756"/>
      <w:bookmarkStart w:id="25" w:name="__Fieldmark__12_1942719756"/>
      <w:bookmarkEnd w:id="2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6" w:name="__Fieldmark__13_1942719756"/>
      <w:bookmarkStart w:id="27" w:name="__Fieldmark__13_1942719756"/>
      <w:bookmarkEnd w:id="2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8" w:name="__Fieldmark__14_1942719756"/>
      <w:bookmarkStart w:id="29" w:name="__Fieldmark__14_1942719756"/>
      <w:bookmarkEnd w:id="2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3 Inversion du raccordement de la bache existant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30" w:name="__Fieldmark__15_1942719756"/>
      <w:bookmarkStart w:id="31" w:name="__Fieldmark__15_1942719756"/>
      <w:bookmarkEnd w:id="3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4 Ventilation de la salle informatique</w:t>
      </w:r>
    </w:p>
    <w:p>
      <w:pPr>
        <w:pStyle w:val="Normal"/>
        <w:suppressAutoHyphens w:val="false"/>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b/>
          <w:szCs w:val="16"/>
        </w:rPr>
        <w:t>Mois zéro</w:t>
      </w:r>
      <w:r>
        <w:rPr>
          <w:rFonts w:cs="Arial" w:ascii="Arial" w:hAnsi="Arial"/>
          <w:szCs w:val="16"/>
        </w:rPr>
        <w:t xml:space="preserve"> (cf article 3.2.1.1 du CCAP) : Juillet 2018</w:t>
      </w:r>
    </w:p>
    <w:p>
      <w:pPr>
        <w:pStyle w:val="Normal"/>
        <w:suppressAutoHyphens w:val="false"/>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e titulaire est une petite et moyenne entrepris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42719756"/>
      <w:bookmarkStart w:id="33" w:name="__Fieldmark__16_1942719756"/>
      <w:bookmarkEnd w:id="33"/>
      <w:r>
        <w:rPr>
          <w:rFonts w:cs="Arial" w:ascii="Arial" w:hAnsi="Arial"/>
        </w:rPr>
      </w:r>
      <w:r>
        <w:rPr>
          <w:rFonts w:cs="Arial" w:ascii="Arial" w:hAnsi="Arial"/>
        </w:rPr>
        <w:fldChar w:fldCharType="end"/>
      </w:r>
      <w:r>
        <w:rPr>
          <w:rFonts w:cs="Arial" w:ascii="Arial" w:hAnsi="Arial"/>
        </w:rPr>
        <w:t xml:space="preserve"> oui ou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42719756"/>
      <w:bookmarkStart w:id="35" w:name="__Fieldmark__17_1942719756"/>
      <w:bookmarkEnd w:id="35"/>
      <w:r>
        <w:rPr>
          <w:rFonts w:cs="Arial" w:ascii="Arial" w:hAnsi="Arial"/>
        </w:rPr>
      </w:r>
      <w:r>
        <w:rPr>
          <w:rFonts w:cs="Arial" w:ascii="Arial" w:hAnsi="Arial"/>
        </w:rPr>
        <w:fldChar w:fldCharType="end"/>
      </w:r>
      <w:r>
        <w:rPr>
          <w:rFonts w:cs="Arial" w:ascii="Arial" w:hAnsi="Arial"/>
        </w:rPr>
        <w:t xml:space="preserve"> n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42719756"/>
      <w:bookmarkStart w:id="37" w:name="__Fieldmark__18_1942719756"/>
      <w:bookmarkEnd w:id="37"/>
      <w:r>
        <w:rPr/>
      </w:r>
      <w:r>
        <w:rPr/>
        <w:fldChar w:fldCharType="end"/>
      </w:r>
      <w:r>
        <w:rPr>
          <w:rFonts w:cs="Arial" w:ascii="Arial" w:hAnsi="Arial"/>
        </w:rPr>
        <w:t xml:space="preserve"> CCAP n° 2018-12 et CCTP</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42719756"/>
      <w:bookmarkStart w:id="39" w:name="__Fieldmark__19_1942719756"/>
      <w:bookmarkEnd w:id="39"/>
      <w:r>
        <w:rPr/>
      </w:r>
      <w:r>
        <w:rPr/>
        <w:fldChar w:fldCharType="end"/>
      </w:r>
      <w:r>
        <w:rPr/>
        <w:t xml:space="preserve"> </w:t>
      </w:r>
      <w:r>
        <w:rPr>
          <w:rFonts w:cs="Arial" w:ascii="Arial" w:hAnsi="Arial"/>
        </w:rPr>
        <w:t>CCAG applicable aux Marchés Publics de Travaux (CCAG-Travaux) passé au nom de l’état, approuvé par l’arrêté du 19 janvier 2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42719756"/>
      <w:bookmarkStart w:id="41" w:name="__Fieldmark__20_1942719756"/>
      <w:bookmarkEnd w:id="41"/>
      <w:r>
        <w:rPr/>
      </w:r>
      <w:r>
        <w:rPr/>
        <w:fldChar w:fldCharType="end"/>
      </w:r>
      <w:r>
        <w:rPr>
          <w:rFonts w:cs="Arial" w:ascii="Arial" w:hAnsi="Arial"/>
        </w:rPr>
        <w:t xml:space="preserve"> Autres : cf pièces listées dans le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42719756"/>
      <w:bookmarkStart w:id="43" w:name="__Fieldmark__21_1942719756"/>
      <w:bookmarkEnd w:id="4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42719756"/>
      <w:bookmarkStart w:id="45" w:name="__Fieldmark__22_1942719756"/>
      <w:bookmarkEnd w:id="4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42719756"/>
      <w:bookmarkStart w:id="47" w:name="__Fieldmark__23_1942719756"/>
      <w:bookmarkEnd w:id="4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42719756"/>
      <w:bookmarkStart w:id="49" w:name="__Fieldmark__24_1942719756"/>
      <w:bookmarkEnd w:id="4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w:t>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42719756"/>
      <w:bookmarkStart w:id="51" w:name="__Fieldmark__25_1942719756"/>
      <w:bookmarkEnd w:id="51"/>
      <w:r>
        <w:rPr/>
      </w:r>
      <w:r>
        <w:rPr/>
        <w:fldChar w:fldCharType="end"/>
      </w:r>
      <w:r>
        <w:rPr/>
        <w:t xml:space="preserve"> Taux de la TVA : </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42719756"/>
      <w:bookmarkStart w:id="53" w:name="__Fieldmark__26_1942719756"/>
      <w:bookmarkEnd w:id="5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2719756"/>
      <w:bookmarkStart w:id="55" w:name="__Fieldmark__27_1942719756"/>
      <w:bookmarkEnd w:id="5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42719756"/>
      <w:bookmarkStart w:id="57" w:name="__Fieldmark__28_1942719756"/>
      <w:bookmarkEnd w:id="5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2719756"/>
      <w:bookmarkStart w:id="59" w:name="__Fieldmark__29_194271975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2719756"/>
      <w:bookmarkStart w:id="61" w:name="__Fieldmark__30_1942719756"/>
      <w:bookmarkEnd w:id="6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42719756"/>
      <w:bookmarkStart w:id="63" w:name="__Fieldmark__31_1942719756"/>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2719756"/>
      <w:bookmarkStart w:id="65" w:name="__Fieldmark__32_1942719756"/>
      <w:bookmarkEnd w:id="6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six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942719756"/>
      <w:bookmarkStart w:id="67" w:name="__Fieldmark__33_1942719756"/>
      <w:bookmarkEnd w:id="6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1942719756"/>
      <w:bookmarkStart w:id="69" w:name="__Fieldmark__34_1942719756"/>
      <w:bookmarkEnd w:id="6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942719756"/>
      <w:bookmarkStart w:id="71" w:name="__Fieldmark__35_1942719756"/>
      <w:bookmarkEnd w:id="7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6_1942719756"/>
      <w:bookmarkStart w:id="73" w:name="__Fieldmark__36_1942719756"/>
      <w:bookmarkEnd w:id="7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942719756"/>
      <w:bookmarkStart w:id="75" w:name="__Fieldmark__37_1942719756"/>
      <w:bookmarkEnd w:id="7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942719756"/>
      <w:bookmarkStart w:id="77" w:name="__Fieldmark__38_1942719756"/>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942719756"/>
      <w:bookmarkStart w:id="79" w:name="__Fieldmark__39_1942719756"/>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942719756"/>
      <w:bookmarkStart w:id="81" w:name="__Fieldmark__40_1942719756"/>
      <w:bookmarkEnd w:id="8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942719756"/>
      <w:bookmarkStart w:id="83" w:name="__Fieldmark__41_1942719756"/>
      <w:bookmarkEnd w:id="8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942719756"/>
      <w:bookmarkStart w:id="85" w:name="__Fieldmark__42_1942719756"/>
      <w:bookmarkEnd w:id="8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942719756"/>
      <w:bookmarkStart w:id="87" w:name="__Fieldmark__43_1942719756"/>
      <w:bookmarkEnd w:id="8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42719756"/>
      <w:bookmarkStart w:id="89" w:name="__Fieldmark__44_1942719756"/>
      <w:bookmarkEnd w:id="8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942719756"/>
      <w:bookmarkStart w:id="91" w:name="__Fieldmark__45_1942719756"/>
      <w:bookmarkEnd w:id="9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942719756"/>
      <w:bookmarkStart w:id="93" w:name="__Fieldmark__46_1942719756"/>
      <w:bookmarkEnd w:id="9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942719756"/>
      <w:bookmarkStart w:id="95" w:name="__Fieldmark__47_1942719756"/>
      <w:bookmarkEnd w:id="9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rFonts w:ascii="Arial" w:hAnsi="Arial" w:cs="Arial"/>
          <w:bCs/>
        </w:rPr>
      </w:pPr>
      <w:r>
        <w:rPr>
          <w:rFonts w:cs="Arial" w:ascii="Arial" w:hAnsi="Arial"/>
          <w:bCs/>
        </w:rPr>
        <w:t>Centre National de la Recherche Scientifique, Délégation Rhône Auvergne</w:t>
      </w:r>
    </w:p>
    <w:p>
      <w:pPr>
        <w:pStyle w:val="Header"/>
        <w:tabs>
          <w:tab w:val="clear" w:pos="4536"/>
          <w:tab w:val="clear" w:pos="9072"/>
        </w:tabs>
        <w:jc w:val="both"/>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onsieur Frédéric FAURE, Délégué Régional du CNRS Rhône Auverg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sieur Frédéric FAURE, Délégué Régional du CNRS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Normal"/>
        <w:jc w:val="both"/>
        <w:rPr>
          <w:rFonts w:ascii="Arial" w:hAnsi="Arial" w:cs="Arial"/>
          <w:b/>
          <w:b/>
        </w:rPr>
      </w:pPr>
      <w:r>
        <w:rPr>
          <w:rFonts w:cs="Arial" w:ascii="Arial" w:hAnsi="Arial"/>
          <w:b/>
        </w:rPr>
        <w:t>courriel : dr07.marches@cnrs.fr</w:t>
      </w:r>
    </w:p>
    <w:p>
      <w:pPr>
        <w:pStyle w:val="Normal"/>
        <w:jc w:val="both"/>
        <w:rPr/>
      </w:pPr>
      <w:r>
        <w:rPr>
          <w:rFonts w:cs="Arial" w:ascii="Arial" w:hAnsi="Arial"/>
          <w:b/>
        </w:rPr>
        <w:t>Tél : +33 4 72 44 56 00  Télécopie : +33 4 72 44 56 99</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secondaire du CNRS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Fcase2metab"/>
        <w:rPr/>
      </w:pPr>
      <w:r>
        <w:rPr>
          <w:rFonts w:cs="Arial" w:ascii="Arial" w:hAnsi="Arial"/>
          <w:b/>
        </w:rPr>
        <w:t>Tél : +33 4 72 44 56 2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szCs w:val="22"/>
        </w:rPr>
      </w:pPr>
      <w:r>
        <w:rPr>
          <w:rFonts w:cs="Arial" w:ascii="Arial" w:hAnsi="Arial"/>
          <w:b/>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olor w:val="FF0000"/>
          <w:szCs w:val="22"/>
        </w:rPr>
      </w:pPr>
      <w:r>
        <w:rPr>
          <w:rFonts w:cs="Arial" w:ascii="Arial" w:hAnsi="Arial"/>
          <w:b/>
          <w:color w:val="FF0000"/>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Times New Roman"/>
                <w:b/>
                <w:b/>
                <w:sz w:val="22"/>
                <w:szCs w:val="22"/>
                <w:lang w:eastAsia="fr-FR"/>
              </w:rPr>
            </w:pPr>
            <w:r>
              <w:rPr>
                <w:rFonts w:cs="Times New Roman" w:ascii="Arial" w:hAnsi="Arial"/>
                <w:b/>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t>La présente offre est acceptée.</w:t>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6" w:name="__Fieldmark__48_1942719756"/>
      <w:bookmarkStart w:id="97" w:name="__Fieldmark__48_1942719756"/>
      <w:bookmarkEnd w:id="9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Arial" w:ascii="Arial" w:hAnsi="Arial"/>
          <w:b/>
          <w:bCs/>
          <w:lang w:eastAsia="fr-FR"/>
        </w:rPr>
        <w:t>Montant de l’offre exprimé en Euro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tabs>
          <w:tab w:val="clear" w:pos="567"/>
          <w:tab w:val="left" w:pos="426" w:leader="none"/>
        </w:tabs>
        <w:suppressAutoHyphens w:val="false"/>
        <w:jc w:val="both"/>
        <w:rPr>
          <w:rFonts w:ascii="Arial" w:hAnsi="Arial" w:cs="Times New Roman"/>
          <w:bCs/>
          <w:lang w:eastAsia="fr-FR"/>
        </w:rPr>
      </w:pPr>
      <w:r>
        <w:rPr>
          <w:rFonts w:cs="Times New Roman" w:ascii="Arial" w:hAnsi="Arial"/>
          <w:bCs/>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8" w:name="__Fieldmark__49_1942719756"/>
      <w:bookmarkStart w:id="99" w:name="__Fieldmark__49_1942719756"/>
      <w:bookmarkEnd w:id="9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Times New Roman" w:ascii="Arial" w:hAnsi="Arial"/>
          <w:b/>
          <w:lang w:eastAsia="fr-FR"/>
        </w:rPr>
        <w:t>Prestations alternatives éventuelles (PA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0" w:name="__Fieldmark__50_1942719756"/>
      <w:bookmarkStart w:id="101" w:name="__Fieldmark__50_1942719756"/>
      <w:bookmarkEnd w:id="10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1 Abaissement de la puissance d’un groupe froid</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2" w:name="__Fieldmark__51_1942719756"/>
      <w:bookmarkStart w:id="103" w:name="__Fieldmark__51_1942719756"/>
      <w:bookmarkEnd w:id="10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2 Remplacement des tubes en acier noir par de l’inox</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4" w:name="__Fieldmark__52_1942719756"/>
      <w:bookmarkStart w:id="105" w:name="__Fieldmark__52_1942719756"/>
      <w:bookmarkEnd w:id="10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AE 3 Remplacement du fluide frigorigèn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6" w:name="__Fieldmark__53_1942719756"/>
      <w:bookmarkStart w:id="107" w:name="__Fieldmark__53_1942719756"/>
      <w:bookmarkEnd w:id="10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Times New Roman" w:ascii="Arial" w:hAnsi="Arial"/>
          <w:b/>
          <w:lang w:eastAsia="fr-FR"/>
        </w:rPr>
        <w:t>Prestations supplémentaires éventuelles (PS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8" w:name="__Fieldmark__54_1942719756"/>
      <w:bookmarkStart w:id="109" w:name="__Fieldmark__54_1942719756"/>
      <w:bookmarkEnd w:id="10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10" w:name="__Fieldmark__55_1942719756"/>
      <w:bookmarkStart w:id="111" w:name="__Fieldmark__55_1942719756"/>
      <w:bookmarkEnd w:id="11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12" w:name="__Fieldmark__56_1942719756"/>
      <w:bookmarkStart w:id="113" w:name="__Fieldmark__56_1942719756"/>
      <w:bookmarkEnd w:id="11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3 Inversion du raccordement de la bache existant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14" w:name="__Fieldmark__57_1942719756"/>
      <w:bookmarkStart w:id="115" w:name="__Fieldmark__57_1942719756"/>
      <w:bookmarkEnd w:id="11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4 Ventilation de la salle informatiqu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t>Montant total offre de base, PAE et PSE retenue(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suppressAutoHyphens w:val="false"/>
        <w:rPr>
          <w:rFonts w:ascii="Arial" w:hAnsi="Arial" w:cs="Times New Roman"/>
          <w:b/>
          <w:b/>
          <w:bCs/>
          <w:lang w:eastAsia="fr-FR"/>
        </w:rPr>
      </w:pPr>
      <w:r>
        <w:rPr>
          <w:rFonts w:cs="Times New Roman" w:ascii="Arial" w:hAnsi="Arial"/>
          <w:b/>
          <w:bCs/>
          <w:lang w:eastAsia="fr-FR"/>
        </w:rPr>
      </w:r>
    </w:p>
    <w:p>
      <w:pPr>
        <w:pStyle w:val="Normal"/>
        <w:suppressAutoHyphens w:val="false"/>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lang w:eastAsia="fr-FR"/>
        </w:rPr>
      </w:pPr>
      <w:r>
        <w:rPr>
          <w:rFonts w:cs="Times New Roman" w:ascii="Arial" w:hAnsi="Arial"/>
          <w:lang w:eastAsia="fr-FR"/>
        </w:rPr>
        <w:t>Elle est complétée par les annexes suivantes :</w:t>
      </w:r>
    </w:p>
    <w:p>
      <w:pPr>
        <w:pStyle w:val="Normal"/>
        <w:suppressAutoHyphens w:val="false"/>
        <w:rPr>
          <w:rFonts w:cs="Times New Roman"/>
          <w:i/>
          <w:i/>
          <w:sz w:val="18"/>
          <w:szCs w:val="18"/>
          <w:lang w:eastAsia="fr-FR"/>
        </w:rPr>
      </w:pPr>
      <w:r>
        <w:rPr>
          <w:rFonts w:cs="Times New Roman"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16" w:name="__Fieldmark__58_1942719756"/>
      <w:bookmarkStart w:id="117" w:name="__Fieldmark__58_1942719756"/>
      <w:bookmarkEnd w:id="11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présentation d’un sous-traitant </w:t>
      </w:r>
      <w:r>
        <w:rPr>
          <w:rFonts w:cs="Times New Roman" w:ascii="Arial" w:hAnsi="Arial"/>
          <w:i/>
          <w:sz w:val="18"/>
          <w:szCs w:val="18"/>
          <w:lang w:eastAsia="fr-FR"/>
        </w:rPr>
        <w:t>(formulaire DC4)</w:t>
      </w:r>
      <w:r>
        <w:rPr>
          <w:rFonts w:cs="Times New Roman" w:ascii="Arial" w:hAnsi="Arial"/>
          <w:lang w:eastAsia="fr-FR"/>
        </w:rPr>
        <w:t> ;</w:t>
      </w:r>
    </w:p>
    <w:p>
      <w:pPr>
        <w:pStyle w:val="Normal"/>
        <w:suppressAutoHyphens w:val="false"/>
        <w:spacing w:before="240" w:after="0"/>
        <w:ind w:left="567" w:hanging="283"/>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18" w:name="__Fieldmark__59_1942719756"/>
      <w:bookmarkStart w:id="119" w:name="__Fieldmark__59_1942719756"/>
      <w:bookmarkEnd w:id="11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réponse du candidat à une demande de précisions ou de compléments sur la teneur de son offre </w:t>
      </w:r>
      <w:r>
        <w:rPr>
          <w:rFonts w:cs="Times New Roman" w:ascii="Arial" w:hAnsi="Arial"/>
          <w:i/>
          <w:sz w:val="18"/>
          <w:szCs w:val="18"/>
          <w:lang w:eastAsia="fr-FR"/>
        </w:rPr>
        <w:t>(formulaire</w:t>
      </w:r>
      <w:r>
        <w:rPr>
          <w:rFonts w:cs="Times New Roman" w:ascii="Arial" w:hAnsi="Arial"/>
          <w:lang w:eastAsia="fr-FR"/>
        </w:rPr>
        <w:t xml:space="preserve"> </w:t>
      </w:r>
      <w:r>
        <w:rPr>
          <w:rFonts w:cs="Times New Roman" w:ascii="Arial" w:hAnsi="Arial"/>
          <w:i/>
          <w:sz w:val="18"/>
          <w:szCs w:val="18"/>
          <w:lang w:eastAsia="fr-FR"/>
        </w:rPr>
        <w:t>OUV7)</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20" w:name="__Fieldmark__60_1942719756"/>
      <w:bookmarkStart w:id="121" w:name="__Fieldmark__60_1942719756"/>
      <w:bookmarkEnd w:id="12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mise au point du marché public ou de l’accord-cadre </w:t>
      </w:r>
      <w:r>
        <w:rPr>
          <w:rFonts w:cs="Times New Roman" w:ascii="Arial" w:hAnsi="Arial"/>
          <w:i/>
          <w:sz w:val="18"/>
          <w:szCs w:val="18"/>
          <w:lang w:eastAsia="fr-FR"/>
        </w:rPr>
        <w:t>(formulaire OUV11)</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22" w:name="__Fieldmark__61_1942719756"/>
      <w:bookmarkStart w:id="123" w:name="__Fieldmark__61_1942719756"/>
      <w:bookmarkEnd w:id="12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utres annexes </w:t>
      </w:r>
      <w:r>
        <w:rPr>
          <w:rFonts w:cs="Times New Roman" w:ascii="Arial" w:hAnsi="Arial"/>
          <w:i/>
          <w:sz w:val="18"/>
          <w:szCs w:val="18"/>
          <w:lang w:eastAsia="fr-FR"/>
        </w:rPr>
        <w:t>(à préciser)</w:t>
      </w:r>
      <w:r>
        <w:rPr>
          <w:rFonts w:cs="Times New Roman" w:ascii="Arial" w:hAnsi="Arial"/>
          <w:lang w:eastAsia="fr-FR"/>
        </w:rPr>
        <w:t>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18-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0"/>
        </w:tabs>
        <w:ind w:left="149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59:00Z</dcterms:created>
  <dc:creator>francois</dc:creator>
  <dc:description/>
  <cp:keywords/>
  <dc:language>en-US</dc:language>
  <cp:lastModifiedBy>SAUSSOL Jacques</cp:lastModifiedBy>
  <cp:lastPrinted>2017-09-27T09:13:00Z</cp:lastPrinted>
  <dcterms:modified xsi:type="dcterms:W3CDTF">2018-07-10T07:55:00Z</dcterms:modified>
  <cp:revision>71</cp:revision>
  <dc:subject/>
  <dc:title>_Modèle recommandé : le service peut l’adapter le cas échéant_DC1_</dc:title>
</cp:coreProperties>
</file>