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11 : </w:t>
            </w:r>
            <w:r>
              <w:rPr>
                <w:rFonts w:cs="Arial" w:ascii="Arial" w:hAnsi="Arial"/>
                <w:b/>
                <w:iCs/>
                <w:sz w:val="24"/>
                <w:szCs w:val="24"/>
              </w:rPr>
              <w:t>FLUIDES MEDICAUX</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387700524"/>
      <w:bookmarkStart w:id="1" w:name="__Fieldmark__0_387700524"/>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387700524"/>
      <w:bookmarkStart w:id="3" w:name="__Fieldmark__1_387700524"/>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87700524"/>
      <w:bookmarkStart w:id="5" w:name="__Fieldmark__2_38770052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87700524"/>
      <w:bookmarkStart w:id="7" w:name="__Fieldmark__3_387700524"/>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87700524"/>
      <w:bookmarkStart w:id="9" w:name="__Fieldmark__4_38770052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87700524"/>
      <w:bookmarkStart w:id="11" w:name="__Fieldmark__5_38770052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87700524"/>
      <w:bookmarkStart w:id="13" w:name="__Fieldmark__6_38770052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87700524"/>
      <w:bookmarkStart w:id="15" w:name="__Fieldmark__7_38770052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87700524"/>
      <w:bookmarkStart w:id="17" w:name="__Fieldmark__8_38770052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87700524"/>
      <w:bookmarkStart w:id="19" w:name="__Fieldmark__9_38770052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87700524"/>
      <w:bookmarkStart w:id="21" w:name="__Fieldmark__10_38770052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387700524"/>
      <w:bookmarkStart w:id="23" w:name="__Fieldmark__11_387700524"/>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87700524"/>
      <w:bookmarkStart w:id="25" w:name="__Fieldmark__12_38770052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387700524"/>
      <w:bookmarkStart w:id="27" w:name="__Fieldmark__13_387700524"/>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87700524"/>
      <w:bookmarkStart w:id="29" w:name="__Fieldmark__14_38770052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87700524"/>
      <w:bookmarkStart w:id="31" w:name="__Fieldmark__15_38770052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387700524"/>
      <w:bookmarkStart w:id="33" w:name="__Fieldmark__16_387700524"/>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87700524"/>
      <w:bookmarkStart w:id="35" w:name="__Fieldmark__17_38770052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87700524"/>
      <w:bookmarkStart w:id="37" w:name="__Fieldmark__18_38770052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87700524"/>
      <w:bookmarkStart w:id="39" w:name="__Fieldmark__19_38770052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87700524"/>
      <w:bookmarkStart w:id="41" w:name="__Fieldmark__20_38770052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87700524"/>
      <w:bookmarkStart w:id="43" w:name="__Fieldmark__21_38770052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87700524"/>
      <w:bookmarkStart w:id="45" w:name="__Fieldmark__22_38770052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87700524"/>
      <w:bookmarkStart w:id="47" w:name="__Fieldmark__23_38770052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87700524"/>
      <w:bookmarkStart w:id="49" w:name="__Fieldmark__24_38770052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87700524"/>
      <w:bookmarkStart w:id="51" w:name="__Fieldmark__25_38770052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87700524"/>
      <w:bookmarkStart w:id="53" w:name="__Fieldmark__26_38770052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87700524"/>
      <w:bookmarkStart w:id="55" w:name="__Fieldmark__27_38770052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87700524"/>
      <w:bookmarkStart w:id="57" w:name="__Fieldmark__28_38770052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87700524"/>
      <w:bookmarkStart w:id="59" w:name="__Fieldmark__29_38770052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87700524"/>
      <w:bookmarkStart w:id="61" w:name="__Fieldmark__30_387700524"/>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87700524"/>
      <w:bookmarkStart w:id="63" w:name="__Fieldmark__31_38770052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7:00Z</dcterms:created>
  <dc:creator>francois</dc:creator>
  <dc:description/>
  <cp:keywords/>
  <dc:language>en-US</dc:language>
  <cp:lastModifiedBy>RUIZ ROMAIN</cp:lastModifiedBy>
  <cp:lastPrinted>2016-04-04T16:08:00Z</cp:lastPrinted>
  <dcterms:modified xsi:type="dcterms:W3CDTF">2018-06-11T12:27:00Z</dcterms:modified>
  <cp:revision>2</cp:revision>
  <dc:subject/>
  <dc:title>Modèle recommandé : le service peut l’adapter le cas échéant	DC1</dc:title>
</cp:coreProperties>
</file>