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cquisition de trois systèmes automatiques d’acquisition de données issues de capteurs sur vigne et verger et fourniture des prestations associées (installation, mise en service et formation)</w:t>
      </w:r>
    </w:p>
    <w:p>
      <w:pPr>
        <w:pStyle w:val="Normal"/>
        <w:jc w:val="center"/>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9502254"/>
      <w:bookmarkStart w:id="1" w:name="__Fieldmark__0_20395022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9502254"/>
      <w:bookmarkStart w:id="3" w:name="__Fieldmark__1_203950225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39502254"/>
            <w:bookmarkStart w:id="5" w:name="__Fieldmark__2_20395022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39502254"/>
            <w:bookmarkStart w:id="7" w:name="__Fieldmark__3_20395022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39502254"/>
            <w:bookmarkStart w:id="9" w:name="__Fieldmark__4_2039502254"/>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39502254"/>
            <w:bookmarkStart w:id="11" w:name="__Fieldmark__5_20395022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9502254"/>
      <w:bookmarkStart w:id="13" w:name="__Fieldmark__6_20395022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9502254"/>
      <w:bookmarkStart w:id="15" w:name="__Fieldmark__7_20395022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hénomobiles Montpellier – Bordeaux 2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4:51:00Z</dcterms:created>
  <dc:creator>util-daj</dc:creator>
  <dc:description/>
  <cp:keywords/>
  <dc:language>en-US</dc:language>
  <cp:lastModifiedBy>Marie-Pierre DE LUCCA</cp:lastModifiedBy>
  <cp:lastPrinted>2016-11-02T15:02:00Z</cp:lastPrinted>
  <dcterms:modified xsi:type="dcterms:W3CDTF">2026-02-25T14:51:00Z</dcterms:modified>
  <cp:revision>2</cp:revision>
  <dc:subject/>
  <dc:title>MISE A JOUR AVRIL 2007</dc:title>
</cp:coreProperties>
</file>