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ind w:left="539" w:hanging="0"/>
        <w:rPr>
          <w:rFonts w:ascii="Arial" w:hAnsi="Arial" w:cs="Arial"/>
          <w:b/>
          <w:b/>
          <w:bCs/>
          <w:i/>
          <w:i/>
          <w:iCs/>
          <w:sz w:val="18"/>
          <w:szCs w:val="18"/>
        </w:rPr>
      </w:pPr>
      <w:r>
        <w:rPr>
          <w:rFonts w:cs="Arial" w:ascii="Arial" w:hAnsi="Arial"/>
          <w:b/>
          <w:bCs/>
          <w:i/>
          <w:iCs/>
          <w:sz w:val="18"/>
          <w:szCs w:val="18"/>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bookmarkStart w:id="0" w:name="_Hlk211503057"/>
      <w:bookmarkEnd w:id="0"/>
      <w:r>
        <w:rPr>
          <w:rFonts w:cs="Arial" w:ascii="Arial" w:hAnsi="Arial"/>
          <w:b/>
          <w:bCs/>
        </w:rPr>
        <w:t>Objet du marché n°26-003 : Prestation de fourniture et installation de matériels audiovisuels pour les espaces d’enseignements (salles de cours et amphithéâtres) et événementiels du Conservatoire nationale des arts et métiers (Cnam) – 3 lots.</w:t>
      </w:r>
    </w:p>
    <w:p>
      <w:pPr>
        <w:pStyle w:val="Normal"/>
        <w:jc w:val="both"/>
        <w:rPr>
          <w:rFonts w:ascii="Arial" w:hAnsi="Arial" w:cs="Arial"/>
          <w:b/>
          <w:b/>
          <w:bCs/>
        </w:rPr>
      </w:pPr>
      <w:r>
        <w:rPr>
          <w:rFonts w:cs="Arial" w:ascii="Arial" w:hAnsi="Arial"/>
          <w:b/>
          <w:bCs/>
        </w:rPr>
      </w:r>
      <w:bookmarkStart w:id="1" w:name="_Hlk211503057"/>
      <w:bookmarkStart w:id="2" w:name="_Hlk211503057"/>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022325413"/>
      <w:bookmarkStart w:id="4" w:name="__Fieldmark__0_4022325413"/>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4022325413"/>
      <w:bookmarkStart w:id="6" w:name="__Fieldmark__1_4022325413"/>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022325413"/>
      <w:bookmarkStart w:id="8" w:name="__Fieldmark__2_4022325413"/>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022325413"/>
      <w:bookmarkStart w:id="10" w:name="__Fieldmark__3_4022325413"/>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022325413"/>
      <w:bookmarkStart w:id="12" w:name="__Fieldmark__4_4022325413"/>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022325413"/>
      <w:bookmarkStart w:id="14" w:name="__Fieldmark__5_4022325413"/>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4022325413"/>
      <w:bookmarkStart w:id="16" w:name="__Fieldmark__6_4022325413"/>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022325413"/>
      <w:bookmarkStart w:id="18" w:name="__Fieldmark__7_4022325413"/>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4022325413"/>
      <w:bookmarkStart w:id="20" w:name="__Fieldmark__8_4022325413"/>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 w:hAnsi="Arial" w:cs="Arial"/>
                <w:b/>
                <w:b/>
                <w:bCs/>
              </w:rPr>
            </w:pPr>
            <w:r>
              <w:rPr>
                <w:rFonts w:cs="Arial" w:ascii="Arial" w:hAnsi="Arial"/>
                <w:b/>
                <w:bCs/>
              </w:rPr>
            </w:r>
          </w:p>
          <w:p>
            <w:pPr>
              <w:pStyle w:val="Normal"/>
              <w:keepNext w:val="true"/>
              <w:numPr>
                <w:ilvl w:val="4"/>
                <w:numId w:val="1"/>
              </w:numPr>
              <w:jc w:val="center"/>
              <w:outlineLvl w:val="4"/>
              <w:rPr>
                <w:rFonts w:ascii="Arial" w:hAnsi="Arial" w:cs="Arial"/>
                <w:b/>
                <w:b/>
                <w:bCs/>
              </w:rPr>
            </w:pPr>
            <w:r>
              <w:rPr>
                <w:rFonts w:cs="Arial" w:ascii="Arial" w:hAnsi="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1 – Exclusions de la procédure</w:t>
      </w:r>
    </w:p>
    <w:p>
      <w:pPr>
        <w:pStyle w:val="Normal"/>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022325413"/>
      <w:bookmarkStart w:id="22" w:name="__Fieldmark__9_4022325413"/>
      <w:bookmarkEnd w:id="22"/>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2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Adress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rPr>
      </w:pPr>
      <w:r>
        <w:rPr>
          <w:rFonts w:cs="Arial" w:ascii="Arial" w:hAnsi="Arial"/>
          <w:i/>
        </w:rPr>
        <w:t>(Cocher la case correspondante.)</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4022325413"/>
      <w:bookmarkStart w:id="24" w:name="__Fieldmark__10_4022325413"/>
      <w:bookmarkEnd w:id="24"/>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022325413"/>
      <w:bookmarkStart w:id="26" w:name="__Fieldmark__11_4022325413"/>
      <w:bookmarkEnd w:id="26"/>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rPr>
          <w:t>ICD</w:t>
        </w:r>
      </w:hyperlink>
      <w:r>
        <w:rPr>
          <w:rFonts w:cs="Arial" w:ascii="Arial" w:hAnsi="Arial"/>
          <w:i/>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rPr>
        <w:t>Nom commercial et dénomination sociale de l’unité ou de l’établissement qui exécutera la pres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Adresses postale et du siège social (si elle est différente de l’adresse post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resse électron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uméros de téléphone et de télécop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Date de la dernière mise à jour : 01/04/2019.</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Procédure n°26-0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3:05:00Z</dcterms:created>
  <dc:creator>BOUVIER-VITAL ISABELLE</dc:creator>
  <dc:description/>
  <cp:keywords/>
  <dc:language>en-US</dc:language>
  <cp:lastModifiedBy>CHEHERE Orane</cp:lastModifiedBy>
  <cp:lastPrinted>2016-11-02T14:51:00Z</cp:lastPrinted>
  <dcterms:modified xsi:type="dcterms:W3CDTF">2026-02-12T15:13:00Z</dcterms:modified>
  <cp:revision>9</cp:revision>
  <dc:subject/>
  <dc:title/>
</cp:coreProperties>
</file>