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15050" cy="8096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4960" cy="80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8pt;width:481.45pt;height:63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Prestations de contrôles externes (deuxième partie) pour le compte des Centres Hospitaliers de Saint-Lô, de Coutances et de Carentan les Marai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Groupement Hospitalier de Territoire du Centre Manch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15 RUE HENRI DUNAN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P 65509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50009 SAINT LO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de contrôles externes (deuxième partie) pour le compte des Centres Hospitaliers de Saint-Lô, de Coutances et de Carentan les Marai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2290495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5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2290496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9049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22904952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 contrôle de la qualité de l'eau de type A et le contrôle de l'eau chaude sanitaire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s contrôles alimentaires des plats cuisinés et surface de travail en cuisine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22904953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Nom de l'organisme : Groupement Hospitalier de Territoire du Centre Manche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Trésorerie hospitalière de Carentan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22904954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22904955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22904956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Prestations de contrôles externes (deuxième partie) pour le compte des Centres Hospitaliers de Saint-Lô, de Coutances et de Carentan les Marais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Il s’agit d’une prestation de contrôle des eaux et de contrôles alimentaires</w:t>
      </w:r>
    </w:p>
    <w:p>
      <w:pPr>
        <w:pStyle w:val="ParagrapheIndent2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22904957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22904958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22904959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 contrôle de la qualité de l'eau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5 000,00 €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s contrôles alimentair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 000,00 € HT</w:t>
            </w:r>
          </w:p>
        </w:tc>
      </w:tr>
    </w:tbl>
    <w:p>
      <w:pPr>
        <w:pStyle w:val="Normal"/>
        <w:spacing w:lineRule="exact" w:line="240" w:before="0" w:after="16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s montants seront différentes pour chaque période de reconduction en fonction de leur durée.Le maximum total de commandes, toutes périodes confondues, est donc défini comme suit : 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total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 contrôle de la qualité de l'eau de type A et le contrôle de l'eau chaude sanitair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0 000,00 € HT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s contrôles alimentaires des plats cuisinés et surface de travail en cuisi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5 000,00 € HT</w:t>
            </w:r>
          </w:p>
        </w:tc>
      </w:tr>
    </w:tbl>
    <w:p>
      <w:pPr>
        <w:pStyle w:val="Normal"/>
        <w:spacing w:lineRule="exact" w:line="240" w:before="0" w:after="160"/>
        <w:rPr/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22904960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22904961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22904962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before="0" w:after="12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22904963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162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nalys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22904964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7650" cy="24765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9.55pt;width:19.45pt;height:19.4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 contrôle de la qualité de l'eau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7650" cy="24765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247680" cy="24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9.55pt;width:19.45pt;height:19.4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es contrôles aliment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6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22904965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605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72605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6.xml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footer" Target="footer7.xml"/><Relationship Id="rId67" Type="http://schemas.openxmlformats.org/officeDocument/2006/relationships/footer" Target="footer8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1</Pages>
  <Words>1676</Words>
  <Characters>9218</Characters>
  <CharactersWithSpaces>10873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8:14:00Z</dcterms:created>
  <dc:creator/>
  <dc:description/>
  <dc:language>en-US</dc:language>
  <cp:lastModifiedBy>ECO-STLO - LEPEIGNE Marilyne</cp:lastModifiedBy>
  <dcterms:modified xsi:type="dcterms:W3CDTF">2026-02-26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