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pPr>
      <w:r>
        <w:rPr>
          <w:rFonts w:cs="Arial" w:ascii="Arial" w:hAnsi="Arial"/>
          <w:b/>
          <w:bCs/>
        </w:rPr>
        <w:t>Travaux de démantèlement et valorisation d’une installation de cogénération composée de deux moteur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687493"/>
      <w:bookmarkStart w:id="1" w:name="__Fieldmark__0_1266874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687493"/>
      <w:bookmarkStart w:id="3" w:name="__Fieldmark__1_12668749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6687493"/>
            <w:bookmarkStart w:id="5" w:name="__Fieldmark__2_1266874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6687493"/>
            <w:bookmarkStart w:id="7" w:name="__Fieldmark__3_1266874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6687493"/>
            <w:bookmarkStart w:id="9" w:name="__Fieldmark__4_12668749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6687493"/>
            <w:bookmarkStart w:id="11" w:name="__Fieldmark__5_1266874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6687493"/>
      <w:bookmarkStart w:id="13" w:name="__Fieldmark__6_1266874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687493"/>
      <w:bookmarkStart w:id="15" w:name="__Fieldmark__7_1266874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6S02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5:41:00Z</dcterms:created>
  <dc:creator>util-daj</dc:creator>
  <dc:description/>
  <cp:keywords/>
  <dc:language>en-US</dc:language>
  <cp:lastModifiedBy>STEFANNI Alexandra</cp:lastModifiedBy>
  <dcterms:modified xsi:type="dcterms:W3CDTF">2026-02-04T14:41:00Z</dcterms:modified>
  <cp:revision>3</cp:revision>
  <dc:subject/>
  <dc:title>MISE A JOUR AVRIL 2007</dc:title>
</cp:coreProperties>
</file>