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454" w:top="2326" w:footer="680" w:bottom="736"/>
          <w:pgNumType w:fmt="decimal"/>
          <w:formProt w:val="false"/>
          <w:titlePg/>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p>
          <w:p>
            <w:pPr>
              <w:pStyle w:val="Normal"/>
              <w:spacing w:before="120" w:after="120"/>
              <w:jc w:val="center"/>
              <w:rPr>
                <w:rFonts w:ascii="Arial" w:hAnsi="Arial" w:cs="Arial"/>
                <w:b/>
                <w:b/>
                <w:caps/>
                <w:sz w:val="28"/>
                <w:szCs w:val="28"/>
              </w:rPr>
            </w:pPr>
            <w:r>
              <w:rPr>
                <w:rFonts w:cs="Arial" w:ascii="Arial" w:hAnsi="Arial"/>
                <w:b/>
                <w:caps/>
                <w:sz w:val="28"/>
                <w:szCs w:val="28"/>
              </w:rPr>
            </w:r>
          </w:p>
          <w:p>
            <w:pPr>
              <w:pStyle w:val="Normal"/>
              <w:spacing w:before="120" w:after="120"/>
              <w:jc w:val="center"/>
              <w:rPr>
                <w:rFonts w:ascii="Arial" w:hAnsi="Arial" w:cs="Arial"/>
                <w:b/>
                <w:b/>
                <w:sz w:val="28"/>
                <w:szCs w:val="28"/>
              </w:rPr>
            </w:pPr>
            <w:r>
              <w:rPr>
                <w:rFonts w:cs="Arial" w:ascii="Arial" w:hAnsi="Arial"/>
                <w:b/>
                <w:sz w:val="28"/>
                <w:szCs w:val="28"/>
              </w:rPr>
              <w:t>CONCEPTION ET RÉALISATION D’UNE NOUVELLE SCÉNOGRAPHIE POUR LE MUSÉE DE TRADITION DES FUSILIERS MARINS ET COMMANDOS</w:t>
            </w:r>
          </w:p>
          <w:p>
            <w:pPr>
              <w:pStyle w:val="Normal"/>
              <w:spacing w:before="120" w:after="120"/>
              <w:jc w:val="center"/>
              <w:rPr>
                <w:rFonts w:ascii="Arial" w:hAnsi="Arial" w:cs="Arial"/>
                <w:b/>
                <w:b/>
                <w:sz w:val="28"/>
                <w:szCs w:val="28"/>
              </w:rPr>
            </w:pPr>
            <w:r>
              <w:rPr>
                <w:rFonts w:cs="Arial" w:ascii="Arial" w:hAnsi="Arial"/>
                <w:b/>
                <w:sz w:val="28"/>
                <w:szCs w:val="28"/>
              </w:rPr>
              <w:t>DOSSIER N° DAF_2025_001668</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Ministère des Armées et des Anciens Combattants</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00428178"/>
      <w:bookmarkStart w:id="1" w:name="__Fieldmark__0_2600428178"/>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00428178"/>
      <w:bookmarkStart w:id="3" w:name="__Fieldmark__1_2600428178"/>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sectPr>
          <w:type w:val="continuous"/>
          <w:pgSz w:w="11906" w:h="16838"/>
          <w:pgMar w:left="851" w:right="851" w:gutter="0" w:header="454" w:top="2326" w:footer="680" w:bottom="736"/>
          <w:formProt w:val="false"/>
          <w:titlePg/>
          <w:textDirection w:val="lrTb"/>
          <w:docGrid w:type="default" w:linePitch="272" w:charSpace="0"/>
        </w:sect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00428178"/>
      <w:bookmarkStart w:id="5" w:name="__Fieldmark__2_2600428178"/>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r>
        <w:br w:type="page"/>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10">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00FF"/>
            <w:u w:val="single"/>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00428178"/>
      <w:bookmarkStart w:id="7" w:name="__Fieldmark__3_2600428178"/>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00428178"/>
      <w:bookmarkStart w:id="9" w:name="__Fieldmark__4_2600428178"/>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00428178"/>
      <w:bookmarkStart w:id="11" w:name="__Fieldmark__5_2600428178"/>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00428178"/>
      <w:bookmarkStart w:id="13" w:name="__Fieldmark__6_2600428178"/>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00428178"/>
      <w:bookmarkStart w:id="15" w:name="__Fieldmark__7_26004281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00428178"/>
      <w:bookmarkStart w:id="17" w:name="__Fieldmark__8_260042817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 R. 2193-10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00428178"/>
      <w:bookmarkStart w:id="19" w:name="__Fieldmark__9_2600428178"/>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00428178"/>
      <w:bookmarkStart w:id="21" w:name="__Fieldmark__10_2600428178"/>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00428178"/>
      <w:bookmarkStart w:id="23" w:name="__Fieldmark__11_2600428178"/>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00428178"/>
      <w:bookmarkStart w:id="25" w:name="__Fieldmark__12_2600428178"/>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00428178"/>
      <w:bookmarkStart w:id="27" w:name="__Fieldmark__13_2600428178"/>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00428178"/>
      <w:bookmarkStart w:id="29" w:name="__Fieldmark__14_260042817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00428178"/>
      <w:bookmarkStart w:id="31" w:name="__Fieldmark__15_2600428178"/>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00428178"/>
      <w:bookmarkStart w:id="33" w:name="__Fieldmark__16_2600428178"/>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00428178"/>
      <w:bookmarkStart w:id="35" w:name="__Fieldmark__17_260042817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00428178"/>
      <w:bookmarkStart w:id="37" w:name="__Fieldmark__18_260042817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00428178"/>
      <w:bookmarkStart w:id="39" w:name="__Fieldmark__19_2600428178"/>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00428178"/>
      <w:bookmarkStart w:id="41" w:name="__Fieldmark__20_2600428178"/>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17"/>
      <w:footerReference w:type="default" r:id="rId18"/>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margin">
            <wp:posOffset>2107565</wp:posOffset>
          </wp:positionH>
          <wp:positionV relativeFrom="page">
            <wp:posOffset>10105390</wp:posOffset>
          </wp:positionV>
          <wp:extent cx="1069340" cy="53975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3207385</wp:posOffset>
          </wp:positionH>
          <wp:positionV relativeFrom="paragraph">
            <wp:posOffset>1905</wp:posOffset>
          </wp:positionV>
          <wp:extent cx="539750" cy="53975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2">
          <wp:simplePos x="0" y="0"/>
          <wp:positionH relativeFrom="page">
            <wp:posOffset>-2540</wp:posOffset>
          </wp:positionH>
          <wp:positionV relativeFrom="page">
            <wp:posOffset>571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 w:hAnsi="Marianne" w:cs="Marianne"/>
      </w:rPr>
    </w:pPr>
    <w:r>
      <w:rPr>
        <w:rFonts w:cs="Marianne" w:ascii="Marianne" w:hAnsi="Marianne"/>
        <w:lang w:val="en-US" w:eastAsia="en-US"/>
      </w:rPr>
      <w:drawing>
        <wp:inline distT="0" distB="0" distL="0" distR="0">
          <wp:extent cx="7559675" cy="10693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3" r="-5" b="-3"/>
                  <a:stretch>
                    <a:fillRect/>
                  </a:stretch>
                </pic:blipFill>
                <pic:spPr bwMode="auto">
                  <a:xfrm>
                    <a:off x="0" y="0"/>
                    <a:ext cx="7559675" cy="10693400"/>
                  </a:xfrm>
                  <a:prstGeom prst="rect">
                    <a:avLst/>
                  </a:prstGeom>
                </pic:spPr>
              </pic:pic>
            </a:graphicData>
          </a:graphic>
        </wp:inline>
      </w:drawing>
    </w:r>
  </w:p>
  <w:p>
    <w:pPr>
      <w:pStyle w:val="Header"/>
      <w:rPr>
        <w:rFonts w:ascii="Marianne" w:hAnsi="Marianne" w:cs="Marianne"/>
      </w:rPr>
    </w:pPr>
    <w:r>
      <w:rPr>
        <w:rFonts w:cs="Marianne" w:ascii="Marianne" w:hAnsi="Marian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0385</wp:posOffset>
          </wp:positionH>
          <wp:positionV relativeFrom="paragraph">
            <wp:posOffset>-650240</wp:posOffset>
          </wp:positionV>
          <wp:extent cx="7554595" cy="1068006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 t="-3" r="-5" b="-3"/>
                  <a:stretch>
                    <a:fillRect/>
                  </a:stretch>
                </pic:blipFill>
                <pic:spPr bwMode="auto">
                  <a:xfrm>
                    <a:off x="0" y="0"/>
                    <a:ext cx="7554595" cy="106800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36:00Z</dcterms:created>
  <dc:creator>francois</dc:creator>
  <dc:description/>
  <cp:keywords/>
  <dc:language>en-US</dc:language>
  <cp:lastModifiedBy>FAGE Mylene SA CN MINDEF</cp:lastModifiedBy>
  <cp:lastPrinted>2017-05-03T14:52:00Z</cp:lastPrinted>
  <dcterms:modified xsi:type="dcterms:W3CDTF">2026-02-12T08:25:00Z</dcterms:modified>
  <cp:revision>7</cp:revision>
  <dc:subject/>
  <dc:title>_Modèle recommandé : le service peut l’adapter le cas échéant_DC1_</dc:title>
</cp:coreProperties>
</file>