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36480550"/>
      <w:bookmarkStart w:id="1" w:name="__Fieldmark__0_223648055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36480550"/>
      <w:bookmarkStart w:id="3" w:name="__Fieldmark__1_223648055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36480550"/>
      <w:bookmarkStart w:id="5" w:name="__Fieldmark__2_223648055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36480550"/>
      <w:bookmarkStart w:id="7" w:name="__Fieldmark__3_223648055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36480550"/>
      <w:bookmarkStart w:id="9" w:name="__Fieldmark__4_223648055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36480550"/>
      <w:bookmarkStart w:id="11" w:name="__Fieldmark__5_223648055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36480550"/>
      <w:bookmarkStart w:id="13" w:name="__Fieldmark__6_223648055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36480550"/>
      <w:bookmarkStart w:id="15" w:name="__Fieldmark__7_223648055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36480550"/>
      <w:bookmarkStart w:id="17" w:name="__Fieldmark__8_223648055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236480550"/>
      <w:bookmarkStart w:id="19" w:name="__Fieldmark__9_223648055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36480550"/>
      <w:bookmarkStart w:id="21" w:name="__Fieldmark__10_223648055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36480550"/>
      <w:bookmarkStart w:id="23" w:name="__Fieldmark__11_223648055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