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55094363"/>
      <w:bookmarkStart w:id="1" w:name="__Fieldmark__0_1155094363"/>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55094363"/>
      <w:bookmarkStart w:id="3" w:name="__Fieldmark__1_1155094363"/>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155094363"/>
            <w:bookmarkStart w:id="5" w:name="__Fieldmark__2_115509436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155094363"/>
            <w:bookmarkStart w:id="7" w:name="__Fieldmark__3_115509436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155094363"/>
            <w:bookmarkStart w:id="9" w:name="__Fieldmark__4_1155094363"/>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155094363"/>
            <w:bookmarkStart w:id="11" w:name="__Fieldmark__5_115509436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155094363"/>
      <w:bookmarkStart w:id="13" w:name="__Fieldmark__6_115509436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55094363"/>
      <w:bookmarkStart w:id="15" w:name="__Fieldmark__7_1155094363"/>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