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FRANCHE COMTE</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99645"/>
      <w:bookmarkStart w:id="1" w:name="__Fieldmark__0_116996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99645"/>
      <w:bookmarkStart w:id="3" w:name="__Fieldmark__1_116996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99645"/>
      <w:bookmarkStart w:id="5" w:name="__Fieldmark__2_116996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99645"/>
      <w:bookmarkStart w:id="7" w:name="__Fieldmark__3_116996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99645"/>
      <w:bookmarkStart w:id="9" w:name="__Fieldmark__4_116996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99645"/>
      <w:bookmarkStart w:id="11" w:name="__Fieldmark__5_116996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99645"/>
      <w:bookmarkStart w:id="13" w:name="__Fieldmark__6_116996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99645"/>
      <w:bookmarkStart w:id="15" w:name="__Fieldmark__7_116996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99645"/>
      <w:bookmarkStart w:id="17" w:name="__Fieldmark__8_116996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99645"/>
      <w:bookmarkStart w:id="19" w:name="__Fieldmark__9_1169964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99645"/>
      <w:bookmarkStart w:id="21" w:name="__Fieldmark__10_116996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99645"/>
      <w:bookmarkStart w:id="23" w:name="__Fieldmark__11_116996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6-02-06T10:48:00Z</dcterms:modified>
  <cp:revision>14</cp:revision>
  <dc:subject/>
  <dc:title/>
</cp:coreProperties>
</file>