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Arial" w:hAnsi="Arial Gras;Arial" w:cs="Arial"/>
                <w:b/>
                <w:b/>
                <w:iCs/>
                <w:smallCaps/>
                <w:sz w:val="24"/>
                <w:szCs w:val="24"/>
              </w:rPr>
            </w:pPr>
            <w:r>
              <w:rPr>
                <w:rFonts w:cs="Arial" w:ascii="Arial Gras;Arial" w:hAnsi="Arial Gras;Arial"/>
                <w:b/>
                <w:iCs/>
                <w:smallCaps/>
                <w:sz w:val="24"/>
                <w:szCs w:val="24"/>
              </w:rPr>
              <w:t>Accord cadre d’assistance technique en matière de pilotage et de mise en hébergement des systèmes d’information (SI) du Ministère de l’Intérieur</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L. 2124-2, R. 2124-2 et R. 2161-2 à R. 2161 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06908701"/>
            <w:bookmarkStart w:id="1" w:name="__Fieldmark__0_2106908701"/>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Fcasegauche"/>
              <w:spacing w:before="60" w:after="0"/>
              <w:ind w:left="1418" w:hanging="0"/>
              <w:rPr>
                <w:rFonts w:ascii="Arial" w:hAnsi="Arial" w:cs="Arial"/>
                <w:sz w:val="18"/>
                <w:szCs w:val="18"/>
              </w:rPr>
            </w:pPr>
            <w:r>
              <w:rPr>
                <w:rFonts w:cs="Arial" w:ascii="Arial" w:hAnsi="Arial"/>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06908701"/>
            <w:bookmarkStart w:id="3" w:name="__Fieldmark__1_2106908701"/>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2106908701"/>
            <w:bookmarkStart w:id="5" w:name="__Fieldmark__2_2106908701"/>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2106908701"/>
            <w:bookmarkStart w:id="7" w:name="__Fieldmark__3_2106908701"/>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106908701"/>
            <w:bookmarkStart w:id="9" w:name="__Fieldmark__4_2106908701"/>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106908701"/>
            <w:bookmarkStart w:id="11" w:name="__Fieldmark__5_2106908701"/>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106908701"/>
            <w:bookmarkStart w:id="13" w:name="__Fieldmark__6_2106908701"/>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106908701"/>
            <w:bookmarkStart w:id="15" w:name="__Fieldmark__7_2106908701"/>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106908701"/>
            <w:bookmarkStart w:id="17" w:name="__Fieldmark__8_2106908701"/>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12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106908701"/>
            <w:bookmarkStart w:id="19" w:name="__Fieldmark__9_210690870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106908701"/>
            <w:bookmarkStart w:id="21" w:name="__Fieldmark__10_210690870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106908701"/>
            <w:bookmarkStart w:id="23" w:name="__Fieldmark__11_210690870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106908701"/>
            <w:bookmarkStart w:id="25" w:name="__Fieldmark__12_210690870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3</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sz w:val="18"/>
                      <w:szCs w:val="18"/>
                    </w:rPr>
                  </w:pPr>
                  <w:r>
                    <w:rPr>
                      <w:rFonts w:cs="Arial" w:ascii="Arial" w:hAnsi="Arial"/>
                      <w:b/>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1573"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napToGrid w:val="false"/>
                    <w:spacing w:before="240" w:after="0"/>
                    <w:rPr>
                      <w:rFonts w:ascii="Arial" w:hAnsi="Arial" w:cs="Arial"/>
                      <w:b/>
                      <w:b/>
                      <w:sz w:val="18"/>
                      <w:szCs w:val="18"/>
                    </w:rPr>
                  </w:pPr>
                  <w:r>
                    <w:rPr>
                      <w:rFonts w:cs="Arial" w:ascii="Arial" w:hAnsi="Arial"/>
                      <w:b/>
                      <w:sz w:val="18"/>
                      <w:szCs w:val="18"/>
                    </w:rPr>
                  </w:r>
                </w:p>
              </w:tc>
            </w:tr>
          </w:tbl>
          <w:p>
            <w:pPr>
              <w:pStyle w:val="Normal"/>
              <w:tabs>
                <w:tab w:val="clear" w:pos="708"/>
                <w:tab w:val="left" w:pos="851"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e signataire doit avoir le pouvoir d’engager le groupement qu’il représente ainsi que la société.</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106908701"/>
            <w:bookmarkStart w:id="27" w:name="__Fieldmark__13_2106908701"/>
            <w:bookmarkEnd w:id="2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106908701"/>
            <w:bookmarkStart w:id="29" w:name="__Fieldmark__14_2106908701"/>
            <w:bookmarkEnd w:id="29"/>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106908701"/>
            <w:bookmarkStart w:id="31" w:name="__Fieldmark__15_210690870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106908701"/>
            <w:bookmarkStart w:id="33" w:name="__Fieldmark__16_210690870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106908701"/>
            <w:bookmarkStart w:id="35" w:name="__Fieldmark__17_210690870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106908701"/>
            <w:bookmarkStart w:id="37" w:name="__Fieldmark__18_2106908701"/>
            <w:bookmarkEnd w:id="3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106908701"/>
            <w:bookmarkStart w:id="39" w:name="__Fieldmark__19_210690870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106908701"/>
            <w:bookmarkStart w:id="41" w:name="__Fieldmark__20_210690870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106908701"/>
            <w:bookmarkStart w:id="43" w:name="__Fieldmark__21_210690870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106908701"/>
            <w:bookmarkStart w:id="45" w:name="__Fieldmark__22_2106908701"/>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rPr>
              <w:t>Le présent accord-cadre est conclu sans montant minimum et avec un montant maximum de 87 500 000,00 € HT, soit 105 000 000 €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06908701"/>
            <w:bookmarkStart w:id="47" w:name="__Fieldmark__23_2106908701"/>
            <w:bookmarkEnd w:id="47"/>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06908701"/>
            <w:bookmarkStart w:id="49" w:name="__Fieldmark__24_2106908701"/>
            <w:bookmarkEnd w:id="49"/>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6908701"/>
            <w:bookmarkStart w:id="51" w:name="__Fieldmark__25_2106908701"/>
            <w:bookmarkEnd w:id="51"/>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06908701"/>
            <w:bookmarkStart w:id="53" w:name="__Fieldmark__26_2106908701"/>
            <w:bookmarkEnd w:id="53"/>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pPr>
      <w:r>
        <w:rPr/>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OO Pilotage et Mises en hébergement</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LE FAUCHEUR Clara</cp:lastModifiedBy>
  <cp:lastPrinted>2017-12-22T10:46:00Z</cp:lastPrinted>
  <dcterms:modified xsi:type="dcterms:W3CDTF">2026-01-12T13:57:00Z</dcterms:modified>
  <cp:revision>11</cp:revision>
  <dc:subject/>
  <dc:title> </dc:title>
</cp:coreProperties>
</file>