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del w:id="3" w:author="Sedera Randriamiaritsoa" w:date="2026-02-17T15:41:00Z"/>
        </w:rPr>
      </w:pPr>
      <w:del w:id="0" w:author="Sedera Randriamiaritsoa" w:date="2026-02-17T15:41:00Z">
        <w:r>
          <w:rPr>
            <w:rFonts w:cs="Arial" w:ascii="Arial" w:hAnsi="Arial"/>
            <w:i/>
            <w:sz w:val="18"/>
            <w:szCs w:val="18"/>
          </w:rPr>
          <w:delText>(</w:delText>
        </w:r>
      </w:del>
      <w:del w:id="1" w:author="Sedera Randriamiaritsoa" w:date="2026-02-17T15:41: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2" w:author="Sedera Randriamiaritsoa" w:date="2026-02-17T15:41:00Z">
        <w:r>
          <w:rPr>
            <w:rFonts w:cs="Arial" w:ascii="Arial" w:hAnsi="Arial"/>
            <w:i/>
            <w:sz w:val="18"/>
            <w:szCs w:val="18"/>
          </w:rPr>
          <w:delText>)</w:delText>
        </w:r>
      </w:del>
    </w:p>
    <w:p>
      <w:pPr>
        <w:pStyle w:val="Fcase1ertab"/>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ENTRETIEN, MAINTENANCE ET RÉPARATION DES PORTILLONS, PORTES, PORTAILS ET BARRIÈRES DE L’UNIVERSITÉ DE LA RÉUNION</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6052642"/>
      <w:bookmarkStart w:id="1" w:name="__Fieldmark__0_351605264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6052642"/>
      <w:bookmarkStart w:id="3" w:name="__Fieldmark__1_351605264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6052642"/>
      <w:bookmarkStart w:id="5" w:name="__Fieldmark__2_351605264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6052642"/>
      <w:bookmarkStart w:id="7" w:name="__Fieldmark__3_351605264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6052642"/>
      <w:bookmarkStart w:id="9" w:name="__Fieldmark__4_351605264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16052642"/>
      <w:bookmarkStart w:id="11" w:name="__Fieldmark__5_351605264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6052642"/>
      <w:bookmarkStart w:id="13" w:name="__Fieldmark__6_351605264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516052642"/>
      <w:bookmarkStart w:id="15" w:name="__Fieldmark__7_351605264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16052642"/>
      <w:bookmarkStart w:id="17" w:name="__Fieldmark__8_351605264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16052642"/>
      <w:bookmarkStart w:id="19" w:name="__Fieldmark__9_35160526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6052642"/>
      <w:bookmarkStart w:id="21" w:name="__Fieldmark__10_35160526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16052642"/>
      <w:bookmarkStart w:id="23" w:name="__Fieldmark__11_35160526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16052642"/>
      <w:bookmarkStart w:id="25" w:name="__Fieldmark__12_35160526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16052642"/>
      <w:bookmarkStart w:id="27" w:name="__Fieldmark__13_35160526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16052642"/>
      <w:bookmarkStart w:id="29" w:name="__Fieldmark__14_35160526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16052642"/>
      <w:bookmarkStart w:id="31" w:name="__Fieldmark__15_35160526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16052642"/>
      <w:bookmarkStart w:id="33" w:name="__Fieldmark__16_35160526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24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16052642"/>
      <w:bookmarkStart w:id="35" w:name="__Fieldmark__17_3516052642"/>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16052642"/>
      <w:bookmarkStart w:id="37" w:name="__Fieldmark__18_35160526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16052642"/>
      <w:bookmarkStart w:id="39" w:name="__Fieldmark__19_351605264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16052642"/>
      <w:bookmarkStart w:id="41" w:name="__Fieldmark__20_351605264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16052642"/>
      <w:bookmarkStart w:id="43" w:name="__Fieldmark__21_35160526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516052642"/>
      <w:bookmarkStart w:id="45" w:name="__Fieldmark__22_351605264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16052642"/>
      <w:bookmarkStart w:id="47" w:name="__Fieldmark__23_35160526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16052642"/>
      <w:bookmarkStart w:id="49" w:name="__Fieldmark__24_351605264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16052642"/>
      <w:bookmarkStart w:id="51" w:name="__Fieldmark__25_3516052642"/>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516052642"/>
      <w:bookmarkStart w:id="53" w:name="__Fieldmark__26_35160526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12 mois……………..</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16052642"/>
      <w:bookmarkStart w:id="55" w:name="__Fieldmark__27_35160526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16052642"/>
      <w:bookmarkStart w:id="57" w:name="__Fieldmark__28_35160526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16052642"/>
      <w:bookmarkStart w:id="59" w:name="__Fieldmark__29_35160526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16052642"/>
      <w:bookmarkStart w:id="61" w:name="__Fieldmark__30_35160526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16052642"/>
      <w:bookmarkStart w:id="63" w:name="__Fieldmark__31_351605264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16052642"/>
      <w:bookmarkStart w:id="65" w:name="__Fieldmark__32_35160526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16052642"/>
      <w:bookmarkStart w:id="67" w:name="__Fieldmark__33_35160526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16052642"/>
      <w:bookmarkStart w:id="69" w:name="__Fieldmark__34_35160526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16052642"/>
      <w:bookmarkStart w:id="71" w:name="__Fieldmark__35_351605264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16052642"/>
      <w:bookmarkStart w:id="73" w:name="__Fieldmark__36_35160526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Université de La Réunio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5, avenue René Cassi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92003</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7744 Saint-Denis Cedex 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éphone : 02 62 93 87 05</w:t>
      </w:r>
    </w:p>
    <w:p>
      <w:pPr>
        <w:pStyle w:val="Header"/>
        <w:tabs>
          <w:tab w:val="clear" w:pos="4536"/>
          <w:tab w:val="clear" w:pos="9072"/>
          <w:tab w:val="left" w:pos="851" w:leader="none"/>
        </w:tabs>
        <w:jc w:val="both"/>
        <w:rPr>
          <w:rFonts w:ascii="Arial" w:hAnsi="Arial" w:cs="Arial"/>
        </w:rPr>
      </w:pPr>
      <w:r>
        <w:rPr>
          <w:rFonts w:cs="Arial" w:ascii="Arial" w:hAnsi="Arial"/>
        </w:rPr>
        <w:t>Courriel : marches@univ-reunio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4"/>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SPORTAIL1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Sedera Randriamiaritsoa</cp:lastModifiedBy>
  <cp:lastPrinted>2016-11-04T13:53:00Z</cp:lastPrinted>
  <dcterms:modified xsi:type="dcterms:W3CDTF">2026-02-20T09:19:00Z</dcterms:modified>
  <cp:revision>28</cp:revision>
  <dc:subject/>
  <dc:title>_Modèle recommandé : le service peut l’adapter le cas échéant_DC1_</dc:title>
</cp:coreProperties>
</file>