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41159456"/>
      <w:bookmarkStart w:id="1" w:name="__Fieldmark__0_244115945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41159456"/>
      <w:bookmarkStart w:id="3" w:name="__Fieldmark__1_244115945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441159456"/>
            <w:bookmarkStart w:id="5" w:name="__Fieldmark__2_244115945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441159456"/>
            <w:bookmarkStart w:id="7" w:name="__Fieldmark__3_244115945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441159456"/>
            <w:bookmarkStart w:id="9" w:name="__Fieldmark__4_244115945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441159456"/>
            <w:bookmarkStart w:id="11" w:name="__Fieldmark__5_244115945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441159456"/>
            <w:bookmarkStart w:id="13" w:name="__Fieldmark__6_244115945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41159456"/>
      <w:bookmarkStart w:id="15" w:name="__Fieldmark__7_244115945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41159456"/>
      <w:bookmarkStart w:id="17" w:name="__Fieldmark__8_244115945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