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Lot n° 3 : Assurances multirisques relatives aux bâtiments existants</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806254708"/>
      <w:bookmarkStart w:id="1" w:name="__Fieldmark__0_1806254708"/>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806254708"/>
      <w:bookmarkStart w:id="3" w:name="__Fieldmark__1_1806254708"/>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806254708"/>
      <w:bookmarkStart w:id="5" w:name="__Fieldmark__2_1806254708"/>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806254708"/>
      <w:bookmarkStart w:id="7" w:name="__Fieldmark__3_1806254708"/>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806254708"/>
      <w:bookmarkStart w:id="9" w:name="__Fieldmark__4_1806254708"/>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 xml:space="preserve">La durée de garantie prend effet à compter de la notification au titulaire de l’ordre de service de démarrage. </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Les délais relatifs au présent lot courent à compter de la réception des travaux relevant du programme VEFA de Vinci immobilier jusqu’à la mise en exploitation complète de l’ouvrage par l’exploitant.</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851" w:leader="none"/>
        </w:tabs>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806254708"/>
      <w:bookmarkStart w:id="11" w:name="__Fieldmark__5_1806254708"/>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806254708"/>
      <w:bookmarkStart w:id="13" w:name="__Fieldmark__6_1806254708"/>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806254708"/>
      <w:bookmarkStart w:id="15" w:name="__Fieldmark__7_1806254708"/>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806254708"/>
      <w:bookmarkStart w:id="17" w:name="__Fieldmark__8_1806254708"/>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806254708"/>
      <w:bookmarkStart w:id="19" w:name="__Fieldmark__9_1806254708"/>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806254708"/>
      <w:bookmarkStart w:id="21" w:name="__Fieldmark__10_1806254708"/>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806254708"/>
      <w:bookmarkStart w:id="23" w:name="__Fieldmark__11_1806254708"/>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806254708"/>
      <w:bookmarkStart w:id="25" w:name="__Fieldmark__12_1806254708"/>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3"/>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Normal"/>
      <w:jc w:val="center"/>
      <w:rPr/>
    </w:pPr>
    <w:r>
      <w:rPr>
        <w:bCs/>
        <w:i/>
        <w:lang w:val="en-US"/>
      </w:rPr>
      <w:t>AE – Variante - PRA042264 – Assurance “Universeine” – lot 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6-02-16T10:44:00Z</dcterms:modified>
  <cp:revision>70</cp:revision>
  <dc:subject/>
  <dc:title>_Modèle recommandé : le service peut l’adapter le cas échéant_DC1_</dc:title>
</cp:coreProperties>
</file>