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a consultation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a fourniture et livraison de vêtements de travail et EPI pour le personnel de la CCI Ille et Vilaine</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4179376871"/>
      <w:bookmarkStart w:id="1" w:name="__Fieldmark__1_41793768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4179376871"/>
      <w:bookmarkStart w:id="3" w:name="__Fieldmark__2_41793768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4179376871"/>
      <w:bookmarkStart w:id="5" w:name="__Fieldmark__3_41793768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4179376871"/>
      <w:bookmarkStart w:id="7" w:name="__Fieldmark__4_41793768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4179376871"/>
      <w:bookmarkStart w:id="9" w:name="__Fieldmark__5_41793768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4179376871"/>
      <w:bookmarkStart w:id="11" w:name="__Fieldmark__6_41793768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7_4179376871"/>
      <w:bookmarkStart w:id="13" w:name="__Fieldmark__7_41793768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4179376871"/>
      <w:bookmarkStart w:id="15" w:name="__Fieldmark__8_41793768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9_4179376871"/>
      <w:bookmarkStart w:id="17" w:name="__Fieldmark__9_41793768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10_4179376871"/>
      <w:bookmarkStart w:id="19" w:name="__Fieldmark__10_41793768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4179376871"/>
      <w:bookmarkStart w:id="21" w:name="__Fieldmark__11_41793768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2_4179376871"/>
      <w:bookmarkStart w:id="23" w:name="__Fieldmark__12_41793768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1" w:type="dxa"/>
      <w:tblLayout w:type="fixed"/>
      <w:tblCellMar>
        <w:top w:w="0" w:type="dxa"/>
        <w:left w:w="71" w:type="dxa"/>
        <w:bottom w:w="0" w:type="dxa"/>
        <w:right w:w="71" w:type="dxa"/>
      </w:tblCellMar>
    </w:tblPr>
    <w:tblGrid>
      <w:gridCol w:w="2906"/>
      <w:gridCol w:w="4961"/>
      <w:gridCol w:w="851"/>
      <w:gridCol w:w="567"/>
      <w:gridCol w:w="322"/>
      <w:gridCol w:w="567"/>
    </w:tblGrid>
    <w:tr>
      <w:trPr>
        <w:tblHeader w:val="true"/>
      </w:trPr>
      <w:tc>
        <w:tcPr>
          <w:tcW w:w="2906"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CCI2026-01 Fourniture et livraison de vêtements de travail et EPI pour le personnel CCI 3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35:00Z</dcterms:created>
  <dc:creator>BOUVIER-VITAL ISABELLE</dc:creator>
  <dc:description/>
  <cp:keywords/>
  <dc:language>en-US</dc:language>
  <cp:lastModifiedBy>RIBES Gaetane</cp:lastModifiedBy>
  <cp:lastPrinted>2021-04-01T16:32:00Z</cp:lastPrinted>
  <dcterms:modified xsi:type="dcterms:W3CDTF">2026-02-18T10:18:00Z</dcterms:modified>
  <cp:revision>6</cp:revision>
  <dc:subject/>
  <dc:title/>
</cp:coreProperties>
</file>