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  <w:t>-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  <w:t>Techniques de l'information et de la communication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Appel d'offres ouvert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>En application des articles R. 2124-1, R. 2124-2 et R. 2161-2 à R. 2161-5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DEVELOPPEMENT INFORMATIQUE POUR LA PLATEFORME MEAN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268026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27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28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’accord-cadre</w:t>
              <w:tab/>
              <w:t>4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29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0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1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2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3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4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5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6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21268037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Aptos" w:hAnsi="Aptos" w:cs="Calibri"/>
          <w:caps/>
          <w:kern w:val="2"/>
          <w:sz w:val="24"/>
          <w:szCs w:val="22"/>
          <w:lang w:val="fr-BE" w:eastAsia="en-US"/>
        </w:rPr>
      </w:pPr>
      <w:r>
        <w:rPr>
          <w:rFonts w:cs="Calibri" w:ascii="Aptos" w:hAnsi="Aptos"/>
          <w:caps/>
          <w:kern w:val="2"/>
          <w:sz w:val="24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21268026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 xml:space="preserve">Domaine de la Motte </w:t>
            </w:r>
          </w:p>
          <w:p>
            <w:pPr>
              <w:pStyle w:val="Normal1"/>
              <w:rPr/>
            </w:pPr>
            <w:r>
              <w:rPr/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 23 48 51 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21268027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5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829114739"/>
      <w:bookmarkStart w:id="6" w:name="__Fieldmark__0_829114739"/>
      <w:bookmarkEnd w:id="6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829114739"/>
      <w:bookmarkStart w:id="8" w:name="__Fieldmark__1_829114739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829114739"/>
      <w:bookmarkStart w:id="10" w:name="__Fieldmark__2_829114739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829114739"/>
      <w:bookmarkStart w:id="12" w:name="__Fieldmark__3_829114739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829114739"/>
      <w:bookmarkStart w:id="14" w:name="__Fieldmark__4_829114739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829114739"/>
      <w:bookmarkStart w:id="16" w:name="__Fieldmark__5_829114739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829114739"/>
      <w:bookmarkStart w:id="18" w:name="__Fieldmark__6_829114739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21268028"/>
      <w:bookmarkEnd w:id="19"/>
      <w:r>
        <w:rPr/>
        <w:t>Étendue de l’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color w:val="000000"/>
          <w:lang w:val="fr-BE"/>
        </w:rPr>
        <w:t>DEVELOPPEMENT INFORMATIQUE POUR LA PLATEFORME MEAN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829114739"/>
      <w:bookmarkStart w:id="21" w:name="__Fieldmark__7_829114739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21268029"/>
      <w:bookmarkEnd w:id="22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21268030"/>
      <w:bookmarkEnd w:id="23"/>
      <w:r>
        <w:rPr/>
        <w:t>Durée et/ou Délais d’exécution de l'accord-cadre</w:t>
      </w:r>
    </w:p>
    <w:p>
      <w:pPr>
        <w:pStyle w:val="Normal"/>
        <w:rPr/>
      </w:pPr>
      <w:r>
        <w:rPr/>
        <w:t>La durée d’exécution de l’accord-cadre est de 12 mois à compter de la date de no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ccord-cadre comprend 3 reconductions. La durée de chaque reconduction est identique à celle du marché initial. La durée totale du marché est donc de 4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issue de la dernière reconduction, plus aucune nouvelle commande ne pourra être réalisée en exécution de cet accord-c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cheteur ne souhaite pas reconduire l’accord-cadre, il doit prendre une décision expresse de non-reconduction, qu’il notifie au titulaire au plus tard 90 jours calendaires avant la date d’échéance de l’accord-cadre initial ou d’une reconduction ultérieure.</w:t>
      </w:r>
    </w:p>
    <w:p>
      <w:pPr>
        <w:pStyle w:val="Normal"/>
        <w:rPr/>
      </w:pPr>
      <w:r>
        <w:rPr/>
        <w:t>Les titulaires ne peuvent s’opposer à la non-reconduction de l’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21268031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u w:val="single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u w:val="single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829114739"/>
      <w:bookmarkStart w:id="26" w:name="__Fieldmark__8_82911473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829114739"/>
      <w:bookmarkStart w:id="28" w:name="__Fieldmark__9_829114739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21268032"/>
      <w:bookmarkEnd w:id="29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u w:val="single"/>
          <w:lang w:val="fr-BE"/>
        </w:rPr>
        <w:t>Je renonce au bénéfice de l’avance</w:t>
      </w:r>
      <w:r>
        <w:rPr>
          <w:rFonts w:cs="Calibri"/>
          <w:lang w:val="fr-BE"/>
        </w:rPr>
        <w:t xml:space="preserve">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0_829114739"/>
            <w:bookmarkStart w:id="31" w:name="__Fieldmark__10_829114739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1_829114739"/>
            <w:bookmarkStart w:id="33" w:name="__Fieldmark__11_829114739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2_829114739"/>
            <w:bookmarkStart w:id="35" w:name="__Fieldmark__12_829114739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3_829114739"/>
            <w:bookmarkStart w:id="37" w:name="__Fieldmark__13_829114739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4_829114739"/>
            <w:bookmarkStart w:id="39" w:name="__Fieldmark__14_82911473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5_829114739"/>
            <w:bookmarkStart w:id="41" w:name="__Fieldmark__15_82911473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6_829114739"/>
            <w:bookmarkStart w:id="43" w:name="__Fieldmark__16_82911473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7_829114739"/>
            <w:bookmarkStart w:id="45" w:name="__Fieldmark__17_82911473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8_829114739"/>
            <w:bookmarkStart w:id="47" w:name="__Fieldmark__18_82911473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9_829114739"/>
            <w:bookmarkStart w:id="49" w:name="__Fieldmark__19_82911473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21268033"/>
      <w:bookmarkEnd w:id="5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1" w:name="__RefHeading___Toc221268034"/>
      <w:bookmarkEnd w:id="5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0_829114739"/>
      <w:bookmarkStart w:id="53" w:name="__Fieldmark__20_829114739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1_829114739"/>
      <w:bookmarkStart w:id="55" w:name="__Fieldmark__21_829114739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2_829114739"/>
      <w:bookmarkStart w:id="57" w:name="__Fieldmark__22_829114739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3_829114739"/>
      <w:bookmarkStart w:id="59" w:name="__Fieldmark__23_829114739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4_829114739"/>
      <w:bookmarkStart w:id="61" w:name="__Fieldmark__24_829114739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21268035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21268036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4" w:name="__Fieldmark__25_829114739"/>
      <w:bookmarkStart w:id="65" w:name="__Fieldmark__25_829114739"/>
      <w:bookmarkEnd w:id="6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6_829114739"/>
      <w:bookmarkStart w:id="67" w:name="__Fieldmark__26_829114739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7_829114739"/>
            <w:bookmarkStart w:id="69" w:name="__Fieldmark__27_829114739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8_829114739"/>
            <w:bookmarkStart w:id="71" w:name="__Fieldmark__28_829114739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9_829114739"/>
            <w:bookmarkStart w:id="73" w:name="__Fieldmark__29_829114739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30_829114739"/>
            <w:bookmarkStart w:id="75" w:name="__Fieldmark__30_829114739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6" w:name="__RefHeading___Toc221268037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 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 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 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 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 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/>
        <w:bCs/>
        <w:sz w:val="18"/>
        <w:szCs w:val="18"/>
      </w:rPr>
      <w:t xml:space="preserve">Acte d’Engagement - </w:t>
    </w:r>
    <w:r>
      <w:rPr>
        <w:rFonts w:cs="Calibri"/>
        <w:b/>
        <w:bCs/>
        <w:color w:val="000000"/>
        <w:sz w:val="18"/>
        <w:szCs w:val="18"/>
      </w:rPr>
      <w:t>DEVELOPPEMENT INFORMATIQUE POUR LA PLATEFORME MEAN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/>
        <w:bCs/>
        <w:sz w:val="18"/>
        <w:szCs w:val="18"/>
      </w:rPr>
      <w:t>Acte d’Engagement – DEVELOPPEMENT INFORMATIQUE POUR LA PLATEFORME MEANS</w:t>
      <w:tab/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4:05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6-02-16T10:39:00Z</dcterms:modified>
  <cp:revision>7</cp:revision>
  <dc:subject/>
  <dc:title>_Modèle recommandé : le service peut l’adapter le cas échéant_DC1_</dc:title>
</cp:coreProperties>
</file>