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1553387"/>
      <w:bookmarkStart w:id="1" w:name="__Fieldmark__0_15215533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1553387"/>
      <w:bookmarkStart w:id="3" w:name="__Fieldmark__1_15215533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21553387"/>
            <w:bookmarkStart w:id="5" w:name="__Fieldmark__2_15215533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21553387"/>
            <w:bookmarkStart w:id="7" w:name="__Fieldmark__3_15215533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21553387"/>
            <w:bookmarkStart w:id="9" w:name="__Fieldmark__4_15215533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21553387"/>
            <w:bookmarkStart w:id="11" w:name="__Fieldmark__5_15215533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21553387"/>
      <w:bookmarkStart w:id="13" w:name="__Fieldmark__6_15215533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1553387"/>
      <w:bookmarkStart w:id="15" w:name="__Fieldmark__7_15215533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del w:id="6" w:author="BEAUFORT Lucas" w:date="2020-10-20T16: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BEAUFORT Lucas" w:date="2020-10-20T16:34:00Z">
            <w:r>
              <w:rPr>
                <w:rFonts w:cs="Arial" w:ascii="Arial" w:hAnsi="Arial"/>
                <w:b/>
                <w:i/>
                <w:iCs/>
              </w:rPr>
              <w:t>N°</w:t>
            </w:r>
          </w:ins>
          <w:ins w:id="1" w:author="ID-KEBBACH Yassine" w:date="2021-06-02T12:45:00Z">
            <w:r>
              <w:rPr>
                <w:rFonts w:cs="Arial" w:ascii="Arial" w:hAnsi="Arial"/>
                <w:b/>
                <w:lang w:val="en-US"/>
              </w:rPr>
              <w:t>1325052021</w:t>
            </w:r>
          </w:ins>
          <w:ins w:id="2" w:author="ID-KEBBACH Yassine" w:date="2021-06-02T12:45:00Z">
            <w:r>
              <w:rPr>
                <w:rFonts w:cs="Arial" w:ascii="Arial" w:hAnsi="Arial"/>
                <w:b/>
                <w:i/>
                <w:iCs/>
              </w:rPr>
              <w:t xml:space="preserve"> </w:t>
            </w:r>
          </w:ins>
          <w:ins w:id="3" w:author="BEAUFORT Lucas" w:date="2020-10-20T16:34:00Z">
            <w:del w:id="4" w:author="ID-KEBBACH Yassine" w:date="2021-06-02T12:45:00Z">
              <w:r>
                <w:rPr>
                  <w:rFonts w:cs="Arial" w:ascii="Arial" w:hAnsi="Arial"/>
                  <w:b/>
                  <w:i/>
                  <w:iCs/>
                </w:rPr>
                <w:delText>1620102020</w:delText>
              </w:r>
            </w:del>
          </w:ins>
          <w:del w:id="5" w:author="BEAUFORT Lucas" w:date="2020-10-20T16:34: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util-daj</dc:creator>
  <dc:description/>
  <cp:keywords/>
  <dc:language>en-US</dc:language>
  <cp:lastModifiedBy>ID-KEBBACH Yassine</cp:lastModifiedBy>
  <cp:lastPrinted>2016-11-02T15:02:00Z</cp:lastPrinted>
  <dcterms:modified xsi:type="dcterms:W3CDTF">2021-06-02T10:46:00Z</dcterms:modified>
  <cp:revision>4</cp:revision>
  <dc:subject/>
  <dc:title>MISE A JOUR AVRIL 2007</dc:title>
</cp:coreProperties>
</file>