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84260487"/>
      <w:bookmarkStart w:id="1" w:name="__Fieldmark__0_178426048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84260487"/>
      <w:bookmarkStart w:id="3" w:name="__Fieldmark__1_1784260487"/>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84260487"/>
      <w:bookmarkStart w:id="5" w:name="__Fieldmark__2_178426048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84260487"/>
      <w:bookmarkStart w:id="7" w:name="__Fieldmark__3_178426048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84260487"/>
      <w:bookmarkStart w:id="9" w:name="__Fieldmark__4_178426048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84260487"/>
      <w:bookmarkStart w:id="11" w:name="__Fieldmark__5_1784260487"/>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84260487"/>
      <w:bookmarkStart w:id="13" w:name="__Fieldmark__6_1784260487"/>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84260487"/>
      <w:bookmarkStart w:id="15" w:name="__Fieldmark__7_1784260487"/>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84260487"/>
      <w:bookmarkStart w:id="17" w:name="__Fieldmark__8_1784260487"/>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84260487"/>
      <w:bookmarkStart w:id="19" w:name="__Fieldmark__9_178426048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84260487"/>
      <w:bookmarkStart w:id="21" w:name="__Fieldmark__10_178426048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784260487"/>
      <w:bookmarkStart w:id="23" w:name="__Fieldmark__11_178426048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784260487"/>
      <w:bookmarkStart w:id="25" w:name="__Fieldmark__12_178426048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784260487"/>
      <w:bookmarkStart w:id="27" w:name="__Fieldmark__13_178426048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784260487"/>
      <w:bookmarkStart w:id="29" w:name="__Fieldmark__14_178426048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784260487"/>
      <w:bookmarkStart w:id="31" w:name="__Fieldmark__15_178426048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784260487"/>
      <w:bookmarkStart w:id="33" w:name="__Fieldmark__16_178426048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784260487"/>
      <w:bookmarkStart w:id="35" w:name="__Fieldmark__17_1784260487"/>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784260487"/>
      <w:bookmarkStart w:id="37" w:name="__Fieldmark__18_178426048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784260487"/>
      <w:bookmarkStart w:id="39" w:name="__Fieldmark__19_178426048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784260487"/>
      <w:bookmarkStart w:id="41" w:name="__Fieldmark__20_178426048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784260487"/>
      <w:bookmarkStart w:id="43" w:name="__Fieldmark__21_178426048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784260487"/>
      <w:bookmarkStart w:id="45" w:name="__Fieldmark__22_1784260487"/>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784260487"/>
      <w:bookmarkStart w:id="47" w:name="__Fieldmark__23_178426048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784260487"/>
      <w:bookmarkStart w:id="49" w:name="__Fieldmark__24_1784260487"/>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784260487"/>
      <w:bookmarkStart w:id="51" w:name="__Fieldmark__25_1784260487"/>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784260487"/>
      <w:bookmarkStart w:id="53" w:name="__Fieldmark__26_178426048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784260487"/>
      <w:bookmarkStart w:id="55" w:name="__Fieldmark__27_178426048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784260487"/>
      <w:bookmarkStart w:id="57" w:name="__Fieldmark__28_178426048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784260487"/>
      <w:bookmarkStart w:id="59" w:name="__Fieldmark__29_178426048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784260487"/>
      <w:bookmarkStart w:id="61" w:name="__Fieldmark__30_178426048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784260487"/>
      <w:bookmarkStart w:id="63" w:name="__Fieldmark__31_1784260487"/>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784260487"/>
      <w:bookmarkStart w:id="65" w:name="__Fieldmark__32_178426048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784260487"/>
      <w:bookmarkStart w:id="67" w:name="__Fieldmark__33_178426048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784260487"/>
      <w:bookmarkStart w:id="69" w:name="__Fieldmark__34_178426048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784260487"/>
      <w:bookmarkStart w:id="71" w:name="__Fieldmark__35_1784260487"/>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784260487"/>
      <w:bookmarkStart w:id="73" w:name="__Fieldmark__36_178426048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7:44:00Z</dcterms:created>
  <dc:creator>francois</dc:creator>
  <dc:description/>
  <cp:keywords/>
  <dc:language>en-US</dc:language>
  <cp:lastModifiedBy>Yassine ID-KHEBBACH</cp:lastModifiedBy>
  <cp:lastPrinted>2020-10-21T11:47:00Z</cp:lastPrinted>
  <dcterms:modified xsi:type="dcterms:W3CDTF">2026-02-25T12:34:00Z</dcterms:modified>
  <cp:revision>6</cp:revision>
  <dc:subject/>
  <dc:title>_Modèle recommandé : le service peut l’adapter le cas échéant_DC1_</dc:title>
</cp:coreProperties>
</file>