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bookmarkStart w:id="0" w:name="_Hlk211506265"/>
      <w:r>
        <w:rPr>
          <w:rFonts w:eastAsia="Wingdings" w:cs="Wingdings" w:ascii="Wingdings" w:hAnsi="Wingdings"/>
        </w:rPr>
        <w:t></w:t>
      </w:r>
      <w:bookmarkEnd w:id="0"/>
      <w:r>
        <w:rPr/>
        <w:t xml:space="preserve"> </w:t>
      </w:r>
      <w:r>
        <w:rPr>
          <w:b/>
          <w:bCs/>
        </w:rPr>
        <w:t>: 03.81.66.60.97</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rPr>
      </w:pPr>
      <w:r>
        <w:rPr>
          <w:rFonts w:eastAsia="Wingdings" w:cs="Wingdings" w:ascii="Wingdings" w:hAnsi="Wingdings"/>
        </w:rPr>
        <w:t></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sz w:val="28"/>
          <w:szCs w:val="28"/>
          <w:lang w:val="en-US" w:eastAsia="en-US"/>
        </w:rPr>
        <w:t>ACQUISITION D’UN SPECTROMETRE RMN MULTINOYAUX DE PAILLASS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152667721"/>
      <w:bookmarkStart w:id="2" w:name="__Fieldmark__0_3152667721"/>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152667721"/>
      <w:bookmarkStart w:id="4" w:name="__Fieldmark__1_3152667721"/>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152667721"/>
      <w:bookmarkStart w:id="6" w:name="__Fieldmark__2_3152667721"/>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152667721"/>
      <w:bookmarkStart w:id="8" w:name="__Fieldmark__3_3152667721"/>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152667721"/>
      <w:bookmarkStart w:id="10" w:name="__Fieldmark__4_3152667721"/>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152667721"/>
      <w:bookmarkStart w:id="12" w:name="__Fieldmark__5_3152667721"/>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152667721"/>
      <w:bookmarkStart w:id="14" w:name="__Fieldmark__6_3152667721"/>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152667721"/>
      <w:bookmarkStart w:id="16" w:name="__Fieldmark__7_3152667721"/>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152667721"/>
      <w:bookmarkStart w:id="18" w:name="__Fieldmark__8_3152667721"/>
      <w:bookmarkEnd w:id="18"/>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3152667721"/>
      <w:bookmarkStart w:id="20" w:name="__Fieldmark__9_3152667721"/>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152667721"/>
      <w:bookmarkStart w:id="22" w:name="__Fieldmark__10_3152667721"/>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152667721"/>
      <w:bookmarkStart w:id="24" w:name="__Fieldmark__11_3152667721"/>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1:54:00Z</dcterms:created>
  <dc:creator>BOUVIER-VITAL ISABELLE</dc:creator>
  <dc:description/>
  <cp:keywords/>
  <dc:language>en-US</dc:language>
  <cp:lastModifiedBy>Sylvie SIGNORET</cp:lastModifiedBy>
  <cp:lastPrinted>2016-11-02T14:51:00Z</cp:lastPrinted>
  <dcterms:modified xsi:type="dcterms:W3CDTF">2026-02-02T14:11:00Z</dcterms:modified>
  <cp:revision>12</cp:revision>
  <dc:subject/>
  <dc:title/>
</cp:coreProperties>
</file>