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produits et consommables pour l’odontologie à destination des travaux pratiques des étudiants de l’Université de Borde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158947029"/>
      <w:bookmarkStart w:id="2" w:name="__Fieldmark__0_115894702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58947029"/>
      <w:bookmarkStart w:id="4" w:name="__Fieldmark__1_115894702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58947029"/>
      <w:bookmarkStart w:id="6" w:name="__Fieldmark__2_115894702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bookmarkStart w:id="7" w:name="_Hlk207726298"/>
      <w:bookmarkStart w:id="8" w:name="_Hlk207726298"/>
      <w:bookmarkEnd w:id="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158947029"/>
      <w:bookmarkStart w:id="10" w:name="__Fieldmark__3_115894702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158947029"/>
      <w:bookmarkStart w:id="12" w:name="__Fieldmark__4_115894702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158947029"/>
      <w:bookmarkStart w:id="14" w:name="__Fieldmark__5_115894702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158947029"/>
      <w:bookmarkStart w:id="16" w:name="__Fieldmark__6_115894702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158947029"/>
      <w:bookmarkStart w:id="18" w:name="__Fieldmark__7_115894702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158947029"/>
      <w:bookmarkStart w:id="20" w:name="__Fieldmark__8_115894702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bookmarkStart w:id="21" w:name="_Hlk207726298"/>
      <w:bookmarkStart w:id="22" w:name="_Hlk207726298"/>
      <w:bookmarkEnd w:id="22"/>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1158947029"/>
      <w:bookmarkStart w:id="24" w:name="__Fieldmark__9_1158947029"/>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1158947029"/>
      <w:bookmarkStart w:id="26" w:name="__Fieldmark__10_1158947029"/>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1158947029"/>
      <w:bookmarkStart w:id="28" w:name="__Fieldmark__11_1158947029"/>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bookmarkStart w:id="0" w:name="_Hlk206058896"/>
          <w:r>
            <w:rPr>
              <w:rFonts w:cs="Arial" w:ascii="Arial" w:hAnsi="Arial"/>
              <w:b/>
              <w:bCs/>
            </w:rPr>
            <w:t xml:space="preserve">Marché n°2026-030 </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Hugo Hamoudi</cp:lastModifiedBy>
  <cp:lastPrinted>2016-11-02T14:51:00Z</cp:lastPrinted>
  <dcterms:modified xsi:type="dcterms:W3CDTF">2026-02-18T10:59:00Z</dcterms:modified>
  <cp:revision>18</cp:revision>
  <dc:subject/>
  <dc:title/>
</cp:coreProperties>
</file>