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1134" w:right="0" w:hanging="0"/>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jc w:val="center"/>
        <w:rPr>
          <w:rFonts w:ascii="Marianne;Times New Roman" w:hAnsi="Marianne;Times New Roman" w:cs="Arial"/>
          <w:i/>
          <w:i/>
          <w:sz w:val="16"/>
          <w:szCs w:val="16"/>
        </w:rPr>
      </w:pPr>
      <w:r>
        <w:rPr>
          <w:rFonts w:eastAsia="Trebuchet MS" w:cs="Trebuchet MS" w:ascii="Trebuchet MS" w:hAnsi="Trebuchet MS"/>
          <w:b/>
          <w:color w:val="000000"/>
          <w:sz w:val="28"/>
        </w:rPr>
        <w:t>Fourniture de sources radioactives scellées Médecine nucléaire – Contrôles qualité et étalonnages                                                                    pour le CHU BESANCON FRANCHE-COMTE</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28219803"/>
      <w:bookmarkStart w:id="1" w:name="__Fieldmark__0_302821980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28219803"/>
      <w:bookmarkStart w:id="3" w:name="__Fieldmark__1_302821980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tabs>
          <w:tab w:val="clear" w:pos="567"/>
          <w:tab w:val="left" w:pos="1560" w:leader="none"/>
        </w:tabs>
        <w:spacing w:before="120" w:after="0"/>
        <w:jc w:val="both"/>
        <w:rPr>
          <w:rFonts w:ascii="Marianne;Times New Roman" w:hAnsi="Marianne;Times New Roman" w:cs="Arial"/>
          <w:sz w:val="22"/>
        </w:rPr>
      </w:pPr>
      <w:r>
        <w:rPr>
          <w:rFonts w:cs="Arial" w:ascii="Marianne;Times New Roman" w:hAnsi="Marianne;Times New Roman"/>
          <w:sz w:val="22"/>
        </w:rPr>
        <w:tab/>
      </w:r>
    </w:p>
    <w:p>
      <w:pPr>
        <w:pStyle w:val="Normal"/>
        <w:tabs>
          <w:tab w:val="clear" w:pos="567"/>
          <w:tab w:val="left" w:pos="1560" w:leader="none"/>
        </w:tabs>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28219803"/>
            <w:bookmarkStart w:id="5" w:name="__Fieldmark__2_302821980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28219803"/>
            <w:bookmarkStart w:id="7" w:name="__Fieldmark__3_302821980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28219803"/>
            <w:bookmarkStart w:id="9" w:name="__Fieldmark__4_302821980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28219803"/>
            <w:bookmarkStart w:id="11" w:name="__Fieldmark__5_302821980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28219803"/>
            <w:bookmarkStart w:id="13" w:name="__Fieldmark__6_302821980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28219803"/>
      <w:bookmarkStart w:id="15" w:name="__Fieldmark__7_302821980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28219803"/>
      <w:bookmarkStart w:id="17" w:name="__Fieldmark__8_302821980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028219803"/>
      <w:bookmarkStart w:id="19" w:name="__Fieldmark__9_3028219803"/>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028219803"/>
      <w:bookmarkStart w:id="21" w:name="__Fieldmark__10_3028219803"/>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028219803"/>
      <w:bookmarkStart w:id="23" w:name="__Fieldmark__11_3028219803"/>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028219803"/>
      <w:bookmarkStart w:id="25" w:name="__Fieldmark__12_3028219803"/>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6-02-11T15:07:00Z</dcterms:modified>
  <cp:revision>8</cp:revision>
  <dc:subject/>
  <dc:title>MISE A JOUR AVRIL 2007</dc:title>
</cp:coreProperties>
</file>