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eastAsia="Trebuchet MS" w:cs="Trebuchet MS" w:ascii="Trebuchet MS" w:hAnsi="Trebuchet MS"/>
          <w:b/>
          <w:color w:val="000000"/>
          <w:sz w:val="28"/>
        </w:rPr>
        <w:t>Fourniture de sources radioactives scellées Médecine nucléaire – Contrôles qualité et étalonnages pour le CHU BESANCON FRANCHE-COMT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34743646"/>
      <w:bookmarkStart w:id="1" w:name="__Fieldmark__0_31347436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34743646"/>
      <w:bookmarkStart w:id="3" w:name="__Fieldmark__1_31347436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34743646"/>
      <w:bookmarkStart w:id="5" w:name="__Fieldmark__2_31347436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34743646"/>
      <w:bookmarkStart w:id="7" w:name="__Fieldmark__3_31347436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34743646"/>
      <w:bookmarkStart w:id="9" w:name="__Fieldmark__4_31347436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34743646"/>
      <w:bookmarkStart w:id="11" w:name="__Fieldmark__5_31347436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34743646"/>
      <w:bookmarkStart w:id="13" w:name="__Fieldmark__6_31347436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34743646"/>
      <w:bookmarkStart w:id="15" w:name="__Fieldmark__7_31347436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34743646"/>
      <w:bookmarkStart w:id="17" w:name="__Fieldmark__8_31347436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34743646"/>
      <w:bookmarkStart w:id="19" w:name="__Fieldmark__9_313474364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34743646"/>
      <w:bookmarkStart w:id="21" w:name="__Fieldmark__10_31347436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34743646"/>
      <w:bookmarkStart w:id="23" w:name="__Fieldmark__11_31347436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ie BLANDIN (CHUB)</cp:lastModifiedBy>
  <cp:lastPrinted>2016-11-02T14:51:00Z</cp:lastPrinted>
  <dcterms:modified xsi:type="dcterms:W3CDTF">2026-02-11T15:05:00Z</dcterms:modified>
  <cp:revision>14</cp:revision>
  <dc:subject/>
  <dc:title/>
</cp:coreProperties>
</file>