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0" w:right="9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49149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9150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386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Fourniture de sources radioactives scellées Médecine nucléaire – Contrôles qualité et étalonnages pour le CHU BESANCON FRANCHE-COMT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CHU de BESANCON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Etablissement support du GHT-CFC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 Boulevard Alexandre Fleming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25030 BESANCON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3 81 21 80 47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2A7CBF" w:fill="2A7CBF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de sources radioactives scellées Médecine nucléaire – Contrôles qualité et étalonnages pour le CHU BESANCON FRANCHE-COM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jc w:val="both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08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BESANCON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 le directeur général Thierry Gamond-Rius ou son représenta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adame la trésorière principale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 de sources radioactives scellées Médecine nucléaire – Contrôles qualité et étalonnages pour le CHU BESANCON FRANCHE-COMTE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maximums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p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0 000,00 €</w:t>
            </w:r>
          </w:p>
        </w:tc>
      </w:tr>
    </w:tbl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100"/>
        <w:rPr>
          <w:sz w:val="1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9343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aux radioactif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Heading1"/>
        <w:shd w:val="clear" w:color="2A7CBF" w:fill="2A7CBF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58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820" w:footer="580" w:bottom="63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2A7CBF" w:fill="2A7CBF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580" w:footer="580" w:bottom="6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6-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503</Words>
  <Characters>8270</Characters>
  <CharactersWithSpaces>975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5:00:00Z</dcterms:created>
  <dc:creator/>
  <dc:description/>
  <dc:language>en-US</dc:language>
  <cp:lastModifiedBy>Marie BLANDIN (CHUB)</cp:lastModifiedBy>
  <dcterms:modified xsi:type="dcterms:W3CDTF">2026-02-11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