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MAINTENANCE DES SYTEMES DE VIDEOPROTECTION DE LA CPAM DE L’HERAULT</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65722291"/>
      <w:bookmarkStart w:id="1" w:name="__Fieldmark__0_256572229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5722291"/>
      <w:bookmarkStart w:id="3" w:name="__Fieldmark__1_256572229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565722291"/>
      <w:bookmarkStart w:id="5" w:name="__Fieldmark__2_2565722291"/>
      <w:bookmarkEnd w:id="5"/>
      <w:r>
        <w:rPr/>
      </w:r>
      <w:r>
        <w:rPr/>
        <w:fldChar w:fldCharType="end"/>
      </w:r>
      <w:r>
        <w:rPr>
          <w:rFonts w:cs="Arial" w:ascii="Arial" w:hAnsi="Arial"/>
          <w:lang w:val="en-GB"/>
        </w:rPr>
        <w:t xml:space="preserve"> Le present acte d’engagement et le bordereau de prix (B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565722291"/>
      <w:bookmarkStart w:id="7" w:name="__Fieldmark__3_2565722291"/>
      <w:bookmarkEnd w:id="7"/>
      <w:r>
        <w:rPr/>
      </w:r>
      <w:r>
        <w:rPr/>
        <w:fldChar w:fldCharType="end"/>
      </w:r>
      <w:r>
        <w:rPr>
          <w:rFonts w:cs="Arial" w:ascii="Arial" w:hAnsi="Arial"/>
          <w:lang w:val="en-GB"/>
        </w:rPr>
        <w:t xml:space="preserve"> le CCAP et le CCTP et leur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565722291"/>
      <w:bookmarkStart w:id="9" w:name="__Fieldmark__4_2565722291"/>
      <w:bookmarkEnd w:id="9"/>
      <w:r>
        <w:rPr/>
      </w:r>
      <w:r>
        <w:rPr/>
        <w:fldChar w:fldCharType="end"/>
      </w:r>
      <w:r>
        <w:rPr/>
        <w:t xml:space="preserve"> Le Code de la Commande Publiqu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65722291"/>
      <w:bookmarkStart w:id="11" w:name="__Fieldmark__5_2565722291"/>
      <w:bookmarkEnd w:id="11"/>
      <w:r>
        <w:rPr/>
      </w:r>
      <w:r>
        <w:rPr/>
        <w:fldChar w:fldCharType="end"/>
      </w:r>
      <w:r>
        <w:rPr>
          <w:rFonts w:cs="Arial" w:ascii="Arial" w:hAnsi="Arial"/>
          <w:lang w:val="en-GB"/>
        </w:rPr>
        <w:t xml:space="preserve"> le Cahier des Clauses Administratives Générales applicable aux marches publics de Fournitures Courantes et Services (CCAG-FCS) – arrêté du 30 mars 2021,</w:t>
      </w:r>
      <w:del w:id="0" w:author="FABIAU VERONIQUE (CPAM HERAULT)" w:date="2026-02-09T14:09:00Z">
        <w:r>
          <w:rPr>
            <w:rFonts w:cs="Arial" w:ascii="Arial" w:hAnsi="Arial"/>
            <w:lang w:val="en-GB"/>
          </w:rPr>
          <w:delText>,</w:delText>
        </w:r>
      </w:del>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65722291"/>
      <w:bookmarkStart w:id="13" w:name="__Fieldmark__6_2565722291"/>
      <w:bookmarkEnd w:id="13"/>
      <w:r>
        <w:rPr/>
      </w:r>
      <w:r>
        <w:rPr/>
        <w:fldChar w:fldCharType="end"/>
      </w:r>
      <w:r>
        <w:rPr>
          <w:rFonts w:cs="Arial" w:ascii="Arial" w:hAnsi="Arial"/>
        </w:rPr>
        <w:t xml:space="preserve"> L’offre technique du titulaire (Cadre de réponses techniqu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65722291"/>
      <w:bookmarkStart w:id="15" w:name="__Fieldmark__7_2565722291"/>
      <w:bookmarkEnd w:id="15"/>
      <w:r>
        <w:rPr/>
      </w:r>
      <w:r>
        <w:rPr/>
        <w:fldChar w:fldCharType="end"/>
      </w:r>
      <w:r>
        <w:rPr/>
        <w:t xml:space="preserve"> les bons de command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565722291"/>
      <w:bookmarkStart w:id="17" w:name="__Fieldmark__8_2565722291"/>
      <w:bookmarkEnd w:id="17"/>
      <w:r>
        <w:rPr/>
      </w:r>
      <w:r>
        <w:rPr/>
        <w:fldChar w:fldCharType="end"/>
      </w:r>
      <w:r>
        <w:rPr/>
        <w:t xml:space="preserve"> les actes spéciaux de sous-traitance et les actes éventuels modificatif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565722291"/>
      <w:bookmarkStart w:id="19" w:name="__Fieldmark__9_2565722291"/>
      <w:bookmarkEnd w:id="19"/>
      <w:r>
        <w:rPr/>
      </w:r>
      <w:r>
        <w:rPr/>
        <w:fldChar w:fldCharType="end"/>
      </w:r>
      <w:r>
        <w:rPr/>
        <w:t xml:space="preserve"> le livret de sécurité du prestat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565722291"/>
      <w:bookmarkStart w:id="21" w:name="__Fieldmark__10_2565722291"/>
      <w:bookmarkEnd w:id="21"/>
      <w:r>
        <w:rPr/>
      </w:r>
      <w:r>
        <w:rPr/>
        <w:fldChar w:fldCharType="end"/>
      </w:r>
      <w:r>
        <w:rPr/>
        <w:t xml:space="preserve"> l’ensemble de la réglementation en vigueur et normes relatives aux prest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65722291"/>
      <w:bookmarkStart w:id="23" w:name="__Fieldmark__11_2565722291"/>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65722291"/>
      <w:bookmarkStart w:id="25" w:name="__Fieldmark__12_2565722291"/>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65722291"/>
      <w:bookmarkStart w:id="27" w:name="__Fieldmark__13_2565722291"/>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65722291"/>
      <w:bookmarkStart w:id="29" w:name="__Fieldmark__14_2565722291"/>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65722291"/>
      <w:bookmarkStart w:id="31" w:name="__Fieldmark__15_2565722291"/>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del w:id="4" w:author="FABIAU VERONIQUE (CPAM HERAULT)" w:date="2026-02-17T11:42:00Z"/>
        </w:rPr>
      </w:pPr>
      <w:del w:id="1" w:author="FABIAU VERONIQUE (CPAM HERAULT)" w:date="2026-02-17T11:42:00Z">
        <w:r>
          <w:fldChar w:fldCharType="begin">
            <w:ffData>
              <w:name w:val=""/>
              <w:enabled/>
              <w:calcOnExit w:val="0"/>
              <w:checkBox>
                <w:sizeAuto/>
              </w:checkBox>
            </w:ffData>
          </w:fldChar>
        </w:r>
        <w:r>
          <w:rPr/>
          <w:delInstrText xml:space="preserve"> FORMCHECKBOX </w:delInstrText>
        </w:r>
      </w:del>
      <w:r>
        <w:rPr/>
        <w:fldChar w:fldCharType="separate"/>
      </w:r>
      <w:del w:id="2" w:author="FABIAU VERONIQUE (CPAM HERAULT)" w:date="2026-02-17T11:42:00Z">
        <w:bookmarkStart w:id="32" w:name="__Fieldmark__16_2565722291"/>
        <w:bookmarkStart w:id="33" w:name="__Fieldmark__16_2565722291"/>
        <w:bookmarkEnd w:id="33"/>
        <w:r>
          <w:rPr/>
        </w:r>
      </w:del>
      <w:r>
        <w:rPr/>
        <w:fldChar w:fldCharType="end"/>
      </w:r>
      <w:del w:id="3" w:author="FABIAU VERONIQUE (CPAM HERAULT)" w:date="2026-02-17T11:42:00Z">
        <w:r>
          <w:rPr/>
          <w:delText xml:space="preserve"> Taux de la TVA : </w:delText>
        </w:r>
      </w:del>
    </w:p>
    <w:p>
      <w:pPr>
        <w:pStyle w:val="Normal"/>
        <w:tabs>
          <w:tab w:val="clear" w:pos="567"/>
          <w:tab w:val="left" w:pos="426" w:leader="none"/>
          <w:tab w:val="left" w:pos="851" w:leader="none"/>
        </w:tabs>
        <w:spacing w:before="240" w:after="0"/>
        <w:ind w:left="1701" w:hanging="0"/>
        <w:jc w:val="both"/>
        <w:rPr>
          <w:del w:id="11" w:author="FABIAU VERONIQUE (CPAM HERAULT)" w:date="2026-02-17T11:42:00Z"/>
        </w:rPr>
      </w:pPr>
      <w:del w:id="5" w:author="FABIAU VERONIQUE (CPAM HERAULT)" w:date="2026-02-17T11:42:00Z">
        <w:r>
          <w:fldChar w:fldCharType="begin">
            <w:ffData>
              <w:name w:val=""/>
              <w:enabled/>
              <w:calcOnExit w:val="0"/>
              <w:checkBox>
                <w:sizeAuto/>
              </w:checkBox>
            </w:ffData>
          </w:fldChar>
        </w:r>
        <w:r>
          <w:rPr/>
          <w:delInstrText xml:space="preserve"> FORMCHECKBOX </w:delInstrText>
        </w:r>
      </w:del>
      <w:r>
        <w:rPr/>
        <w:fldChar w:fldCharType="separate"/>
      </w:r>
      <w:del w:id="6" w:author="FABIAU VERONIQUE (CPAM HERAULT)" w:date="2026-02-17T11:42:00Z">
        <w:bookmarkStart w:id="34" w:name="__Fieldmark__17_2565722291"/>
        <w:bookmarkStart w:id="35" w:name="__Fieldmark__17_2565722291"/>
        <w:bookmarkEnd w:id="35"/>
        <w:r>
          <w:rPr/>
        </w:r>
      </w:del>
      <w:r>
        <w:rPr/>
        <w:fldChar w:fldCharType="end"/>
      </w:r>
      <w:del w:id="7" w:author="FABIAU VERONIQUE (CPAM HERAULT)" w:date="2026-02-17T11:42:00Z">
        <w:r>
          <w:rPr/>
          <w:delText xml:space="preserve"> Montant hors taxes</w:delText>
        </w:r>
      </w:del>
      <w:del w:id="8" w:author="FABIAU VERONIQUE (CPAM HERAULT)" w:date="2026-02-17T11:42:00Z">
        <w:r>
          <w:rPr>
            <w:rStyle w:val="Caractresdenotedebasdepage"/>
            <w:rStyle w:val="FootnoteAnchor"/>
          </w:rPr>
          <w:footnoteReference w:id="3"/>
        </w:r>
      </w:del>
      <w:del w:id="9" w:author="FABIAU VERONIQUE (CPAM HERAULT)" w:date="2026-02-17T11:42:00Z">
        <w:r>
          <w:rPr>
            <w:rStyle w:val="Caractresdenotedebasdepage"/>
          </w:rPr>
          <w:delText> </w:delText>
        </w:r>
      </w:del>
      <w:del w:id="10" w:author="FABIAU VERONIQUE (CPAM HERAULT)" w:date="2026-02-17T11:42:00Z">
        <w:r>
          <w:rPr/>
          <w:delText>:</w:delText>
        </w:r>
      </w:del>
    </w:p>
    <w:p>
      <w:pPr>
        <w:pStyle w:val="Normal"/>
        <w:tabs>
          <w:tab w:val="clear" w:pos="567"/>
          <w:tab w:val="left" w:pos="426" w:leader="none"/>
          <w:tab w:val="left" w:pos="851" w:leader="none"/>
        </w:tabs>
        <w:spacing w:before="120" w:after="0"/>
        <w:ind w:left="2268" w:hanging="0"/>
        <w:jc w:val="both"/>
        <w:rPr>
          <w:del w:id="14" w:author="FABIAU VERONIQUE (CPAM HERAULT)" w:date="2026-02-17T11:42:00Z"/>
        </w:rPr>
      </w:pPr>
      <w:del w:id="12" w:author="FABIAU VERONIQUE (CPAM HERAULT)" w:date="2026-02-17T11:42:00Z">
        <w:r>
          <w:rPr/>
          <w:delText xml:space="preserve">Montant </w:delText>
        </w:r>
      </w:del>
      <w:del w:id="13" w:author="FABIAU VERONIQUE (CPAM HERAULT)" w:date="2026-02-17T11:42:00Z">
        <w:r>
          <w:rPr>
            <w:rFonts w:cs="Arial" w:ascii="Arial" w:hAnsi="Arial"/>
          </w:rPr>
          <w:delText>hors taxes arrêté en chiffres à : ……………………………………………………………………………….</w:delText>
        </w:r>
      </w:del>
    </w:p>
    <w:p>
      <w:pPr>
        <w:pStyle w:val="Fcase1ertab"/>
        <w:tabs>
          <w:tab w:val="left" w:pos="426" w:leader="none"/>
          <w:tab w:val="left" w:pos="851" w:leader="none"/>
        </w:tabs>
        <w:spacing w:before="120" w:after="0"/>
        <w:ind w:left="2268" w:right="0" w:hanging="0"/>
        <w:rPr>
          <w:rFonts w:ascii="Arial" w:hAnsi="Arial" w:cs="Arial"/>
          <w:del w:id="16" w:author="FABIAU VERONIQUE (CPAM HERAULT)" w:date="2026-02-17T11:42:00Z"/>
        </w:rPr>
      </w:pPr>
      <w:del w:id="15" w:author="FABIAU VERONIQUE (CPAM HERAULT)" w:date="2026-02-17T11:42:00Z">
        <w:r>
          <w:rPr>
            <w:rFonts w:cs="Arial" w:ascii="Arial" w:hAnsi="Arial"/>
          </w:rPr>
          <w:delText>Montant hors taxes arrêté en lettres à : ………………………………………………………...................................</w:delText>
        </w:r>
      </w:del>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del w:id="23" w:author="FABIAU VERONIQUE (CPAM HERAULT)" w:date="2026-02-17T11:42:00Z"/>
        </w:rPr>
      </w:pPr>
      <w:del w:id="17" w:author="FABIAU VERONIQUE (CPAM HERAULT)" w:date="2026-02-17T11:42:00Z">
        <w:r>
          <w:fldChar w:fldCharType="begin">
            <w:ffData>
              <w:name w:val=""/>
              <w:enabled/>
              <w:calcOnExit w:val="0"/>
              <w:checkBox>
                <w:sizeAuto/>
              </w:checkBox>
            </w:ffData>
          </w:fldChar>
        </w:r>
        <w:r>
          <w:rPr/>
          <w:delInstrText xml:space="preserve"> FORMCHECKBOX </w:delInstrText>
        </w:r>
      </w:del>
      <w:r>
        <w:rPr/>
        <w:fldChar w:fldCharType="separate"/>
      </w:r>
      <w:del w:id="18" w:author="FABIAU VERONIQUE (CPAM HERAULT)" w:date="2026-02-17T11:42:00Z">
        <w:bookmarkStart w:id="36" w:name="__Fieldmark__18_2565722291"/>
        <w:bookmarkStart w:id="37" w:name="__Fieldmark__18_2565722291"/>
        <w:bookmarkEnd w:id="37"/>
        <w:r>
          <w:rPr/>
        </w:r>
      </w:del>
      <w:r>
        <w:rPr/>
        <w:fldChar w:fldCharType="end"/>
      </w:r>
      <w:del w:id="19" w:author="FABIAU VERONIQUE (CPAM HERAULT)" w:date="2026-02-17T11:42:00Z">
        <w:r>
          <w:rPr/>
          <w:delText xml:space="preserve"> Montant TTC</w:delText>
        </w:r>
      </w:del>
      <w:del w:id="20" w:author="FABIAU VERONIQUE (CPAM HERAULT)" w:date="2026-02-17T11:42:00Z">
        <w:r>
          <w:rPr>
            <w:rStyle w:val="Caractresdenotedebasdepage"/>
            <w:rStyle w:val="FootnoteAnchor"/>
          </w:rPr>
          <w:footnoteReference w:customMarkFollows="1" w:id="4"/>
          <w:delText>4</w:delText>
        </w:r>
      </w:del>
      <w:del w:id="21" w:author="FABIAU VERONIQUE (CPAM HERAULT)" w:date="2026-02-17T11:42:00Z">
        <w:r>
          <w:rPr>
            <w:rStyle w:val="Caractresdenotedebasdepage"/>
          </w:rPr>
          <w:delText> </w:delText>
        </w:r>
      </w:del>
      <w:del w:id="22" w:author="FABIAU VERONIQUE (CPAM HERAULT)" w:date="2026-02-17T11:42:00Z">
        <w:r>
          <w:rPr/>
          <w:delText>:</w:delText>
        </w:r>
      </w:del>
    </w:p>
    <w:p>
      <w:pPr>
        <w:pStyle w:val="Fcase1ertab"/>
        <w:tabs>
          <w:tab w:val="left" w:pos="426" w:leader="none"/>
          <w:tab w:val="left" w:pos="851" w:leader="none"/>
        </w:tabs>
        <w:spacing w:before="120" w:after="0"/>
        <w:ind w:left="2410" w:right="0" w:hanging="0"/>
        <w:rPr>
          <w:rFonts w:ascii="Arial" w:hAnsi="Arial" w:cs="Arial"/>
          <w:del w:id="25" w:author="FABIAU VERONIQUE (CPAM HERAULT)" w:date="2026-02-17T11:42:00Z"/>
        </w:rPr>
      </w:pPr>
      <w:del w:id="24" w:author="FABIAU VERONIQUE (CPAM HERAULT)" w:date="2026-02-17T11:42:00Z">
        <w:r>
          <w:rPr>
            <w:rFonts w:cs="Arial" w:ascii="Arial" w:hAnsi="Arial"/>
          </w:rPr>
          <w:delText>Montant TTC arrêté en chiffres à : ………………………………………………………….......................................</w:delText>
        </w:r>
      </w:del>
    </w:p>
    <w:p>
      <w:pPr>
        <w:pStyle w:val="Fcase1ertab"/>
        <w:tabs>
          <w:tab w:val="left" w:pos="426" w:leader="none"/>
          <w:tab w:val="left" w:pos="851" w:leader="none"/>
        </w:tabs>
        <w:spacing w:before="120" w:after="0"/>
        <w:ind w:left="2410" w:right="0" w:hanging="0"/>
        <w:rPr>
          <w:rFonts w:ascii="Arial" w:hAnsi="Arial" w:cs="Arial"/>
          <w:u w:val="single"/>
          <w:del w:id="27" w:author="FABIAU VERONIQUE (CPAM HERAULT)" w:date="2026-02-17T11:42:00Z"/>
        </w:rPr>
      </w:pPr>
      <w:del w:id="26" w:author="FABIAU VERONIQUE (CPAM HERAULT)" w:date="2026-02-17T11:42:00Z">
        <w:r>
          <w:rPr>
            <w:rFonts w:cs="Arial" w:ascii="Arial" w:hAnsi="Arial"/>
          </w:rPr>
          <w:delText>Montant TTC arrêté en lettres à : ………………………………………………………………………………………..</w:delText>
        </w:r>
      </w:del>
    </w:p>
    <w:p>
      <w:pPr>
        <w:pStyle w:val="Normal"/>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565722291"/>
      <w:bookmarkStart w:id="39" w:name="__Fieldmark__19_2565722291"/>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65722291"/>
      <w:bookmarkStart w:id="41" w:name="__Fieldmark__20_2565722291"/>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65722291"/>
      <w:bookmarkStart w:id="43" w:name="__Fieldmark__21_2565722291"/>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65722291"/>
      <w:bookmarkStart w:id="45" w:name="__Fieldmark__22_2565722291"/>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65722291"/>
      <w:bookmarkStart w:id="47" w:name="__Fieldmark__23_2565722291"/>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565722291"/>
      <w:bookmarkStart w:id="49" w:name="__Fieldmark__24_2565722291"/>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65722291"/>
      <w:bookmarkStart w:id="51" w:name="__Fieldmark__25_2565722291"/>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65722291"/>
      <w:bookmarkStart w:id="53" w:name="__Fieldmark__26_2565722291"/>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565722291"/>
      <w:bookmarkStart w:id="55" w:name="__Fieldmark__27_2565722291"/>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2565722291"/>
      <w:bookmarkStart w:id="57" w:name="__Fieldmark__28_2565722291"/>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65722291"/>
      <w:bookmarkStart w:id="59" w:name="__Fieldmark__29_2565722291"/>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65722291"/>
      <w:bookmarkStart w:id="61" w:name="__Fieldmark__30_2565722291"/>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65722291"/>
      <w:bookmarkStart w:id="63" w:name="__Fieldmark__31_2565722291"/>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65722291"/>
      <w:bookmarkStart w:id="65" w:name="__Fieldmark__32_2565722291"/>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65722291"/>
      <w:bookmarkStart w:id="67" w:name="__Fieldmark__33_2565722291"/>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565722291"/>
      <w:bookmarkStart w:id="69" w:name="__Fieldmark__34_2565722291"/>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65722291"/>
      <w:bookmarkStart w:id="71" w:name="__Fieldmark__35_2565722291"/>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565722291"/>
      <w:bookmarkStart w:id="73" w:name="__Fieldmark__36_2565722291"/>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565722291"/>
      <w:bookmarkStart w:id="75" w:name="__Fieldmark__37_2565722291"/>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565722291"/>
      <w:bookmarkStart w:id="77" w:name="__Fieldmark__38_2565722291"/>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CPAM de l’Hérault</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29, Cours Gambetta</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34934 Montpellier Cedex 9</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Tel : 04.99.52.53.12</w:t>
      </w:r>
    </w:p>
    <w:p>
      <w:pPr>
        <w:pStyle w:val="Header"/>
        <w:numPr>
          <w:ilvl w:val="0"/>
          <w:numId w:val="1"/>
        </w:numPr>
        <w:tabs>
          <w:tab w:val="left" w:pos="851" w:leader="none"/>
          <w:tab w:val="center" w:pos="4536" w:leader="none"/>
          <w:tab w:val="right" w:pos="9072" w:leader="none"/>
        </w:tabs>
        <w:jc w:val="both"/>
        <w:rPr>
          <w:rFonts w:ascii="Arial" w:hAnsi="Arial" w:cs="Arial"/>
        </w:rPr>
      </w:pPr>
      <w:hyperlink r:id="rId18">
        <w:r>
          <w:rPr>
            <w:rStyle w:val="InternetLink"/>
            <w:rFonts w:cs="Arial"/>
          </w:rPr>
          <w:t>marches-contrats.cpam-herault@assurance-maladi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Philippe TROTABAS – Directeur de la CPAM de l’Héraul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asad BEN KHALIFA – Directeur comptable et financier de la CPAM de l’Héraul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asad BEN KHALIFA – Directeur comptable et financier de la CPAM de l’Hérault</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Gestion administrative 8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E N° 34-26/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
    </w:p>
  </w:footnote>
  <w:footnote w:id="4">
    <w:p>
      <w:pPr>
        <w:pStyle w:val="Footnote"/>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contrats.cpam-herault@assurance-maladi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FABIAU VERONIQUE (CPAM HERAULT)</cp:lastModifiedBy>
  <cp:lastPrinted>2016-11-04T13:53:00Z</cp:lastPrinted>
  <dcterms:modified xsi:type="dcterms:W3CDTF">2026-02-17T10:47:00Z</dcterms:modified>
  <cp:revision>30</cp:revision>
  <dc:subject/>
  <dc:title>_Modèle recommandé : le service peut l’adapter le cas échéant_DC1_</dc:title>
</cp:coreProperties>
</file>