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b/>
          <w:bCs/>
        </w:rPr>
        <w:t>: 03.81.66.59.02</w:t>
      </w:r>
    </w:p>
    <w:p>
      <w:pPr>
        <w:pStyle w:val="Header"/>
        <w:tabs>
          <w:tab w:val="left" w:pos="708" w:leader="none"/>
          <w:tab w:val="center" w:pos="4536" w:leader="none"/>
          <w:tab w:val="right" w:pos="9072" w:leader="none"/>
        </w:tabs>
        <w:jc w:val="center"/>
        <w:rPr/>
      </w:pPr>
      <w:r>
        <w:rPr>
          <w:rFonts w:cs="Arial" w:ascii="Arial" w:hAnsi="Arial"/>
          <w:b/>
        </w:rPr>
        <w:t>@ service.marches@univ-fcomte.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sz w:val="28"/>
          <w:szCs w:val="28"/>
          <w:lang w:val="en-US" w:eastAsia="en-US"/>
        </w:rPr>
        <w:t>ACQUISITION D’UNE CHAINE DE CHROMOGRAPH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904188"/>
      <w:bookmarkStart w:id="1" w:name="__Fieldmark__0_2789041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904188"/>
      <w:bookmarkStart w:id="3" w:name="__Fieldmark__1_2789041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904188"/>
      <w:bookmarkStart w:id="5" w:name="__Fieldmark__2_2789041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904188"/>
      <w:bookmarkStart w:id="7" w:name="__Fieldmark__3_2789041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904188"/>
      <w:bookmarkStart w:id="9" w:name="__Fieldmark__4_2789041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904188"/>
      <w:bookmarkStart w:id="11" w:name="__Fieldmark__5_2789041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904188"/>
      <w:bookmarkStart w:id="13" w:name="__Fieldmark__6_2789041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904188"/>
      <w:bookmarkStart w:id="15" w:name="__Fieldmark__7_2789041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904188"/>
      <w:bookmarkStart w:id="17" w:name="__Fieldmark__8_278904188"/>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8904188"/>
      <w:bookmarkStart w:id="19" w:name="__Fieldmark__9_2789041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904188"/>
      <w:bookmarkStart w:id="21" w:name="__Fieldmark__10_2789041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904188"/>
      <w:bookmarkStart w:id="23" w:name="__Fieldmark__11_2789041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Sylvie SIGNORET</cp:lastModifiedBy>
  <cp:lastPrinted>2016-11-02T14:51:00Z</cp:lastPrinted>
  <dcterms:modified xsi:type="dcterms:W3CDTF">2026-02-09T15:25:00Z</dcterms:modified>
  <cp:revision>13</cp:revision>
  <dc:subject/>
  <dc:title/>
</cp:coreProperties>
</file>