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6B00106000 relatif à l’a</w:t>
            </w:r>
            <w:r>
              <w:rPr>
                <w:rFonts w:cs="Arial" w:ascii="Arial" w:hAnsi="Arial"/>
                <w:bCs/>
              </w:rPr>
              <w:t>pprovisionnement en gel nettoyant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400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CDD Christelle LALUT, </w:t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fe du département d’achats-rechanges,</w:t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2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6-02-16T16:43:00Z</cp:lastPrinted>
  <dcterms:modified xsi:type="dcterms:W3CDTF">2026-02-16T16:0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