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CENTRE HOSPITALIER UNIVERSITAIRE D’ANGERS</w:t>
      </w:r>
    </w:p>
    <w:p>
      <w:pPr>
        <w:pStyle w:val="Header"/>
        <w:tabs>
          <w:tab w:val="clear" w:pos="4536"/>
          <w:tab w:val="clear" w:pos="9072"/>
        </w:tabs>
        <w:jc w:val="center"/>
        <w:rPr>
          <w:rFonts w:ascii="Arial" w:hAnsi="Arial" w:cs="Arial"/>
          <w:b/>
          <w:b/>
        </w:rPr>
      </w:pPr>
      <w:r>
        <w:rPr>
          <w:rFonts w:cs="Arial" w:ascii="Arial" w:hAnsi="Arial"/>
          <w:b/>
        </w:rPr>
        <w:t>4 RUE LARREY</w:t>
      </w:r>
    </w:p>
    <w:p>
      <w:pPr>
        <w:pStyle w:val="Header"/>
        <w:tabs>
          <w:tab w:val="clear" w:pos="4536"/>
          <w:tab w:val="clear" w:pos="9072"/>
        </w:tabs>
        <w:jc w:val="center"/>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INSTALLATION, MISE EN SERVICE ET MAINTENANCE D’UN SYSTEME  DE TRANSPORTS AUTOMATISÉS LOURDS POUR LE CENTRE HOSPITALIER DE SAUM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4915533"/>
      <w:bookmarkStart w:id="1" w:name="__Fieldmark__0_5749155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4915533"/>
      <w:bookmarkStart w:id="3" w:name="__Fieldmark__1_5749155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4915533"/>
      <w:bookmarkStart w:id="5" w:name="__Fieldmark__2_5749155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4915533"/>
      <w:bookmarkStart w:id="7" w:name="__Fieldmark__3_5749155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4915533"/>
      <w:bookmarkStart w:id="9" w:name="__Fieldmark__4_5749155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4915533"/>
      <w:bookmarkStart w:id="11" w:name="__Fieldmark__5_5749155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74915533"/>
      <w:bookmarkStart w:id="13" w:name="__Fieldmark__6_5749155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4915533"/>
      <w:bookmarkStart w:id="15" w:name="__Fieldmark__7_5749155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74915533"/>
      <w:bookmarkStart w:id="17" w:name="__Fieldmark__8_5749155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4"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94"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9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94"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74915533"/>
      <w:bookmarkStart w:id="19" w:name="__Fieldmark__9_5749155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74915533"/>
      <w:bookmarkStart w:id="21" w:name="__Fieldmark__10_5749155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74915533"/>
      <w:bookmarkStart w:id="23" w:name="__Fieldmark__11_5749155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G-2026-15TALSAUM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ILLE SOPHIE</cp:lastModifiedBy>
  <cp:lastPrinted>2016-11-02T14:51:00Z</cp:lastPrinted>
  <dcterms:modified xsi:type="dcterms:W3CDTF">2026-01-22T14:25:00Z</dcterms:modified>
  <cp:revision>17</cp:revision>
  <dc:subject/>
  <dc:title/>
</cp:coreProperties>
</file>