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Times New Roman"/>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5-018</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eastAsia="Times New Roman"/>
                <w:b/>
                <w:b/>
                <w:sz w:val="24"/>
                <w:szCs w:val="24"/>
              </w:rPr>
            </w:pPr>
            <w:r>
              <w:rPr>
                <w:rFonts w:eastAsia="Times New Roman"/>
                <w:b/>
                <w:sz w:val="24"/>
                <w:szCs w:val="24"/>
              </w:rPr>
            </w:r>
          </w:p>
          <w:p>
            <w:pPr>
              <w:pStyle w:val="Normal"/>
              <w:widowControl w:val="false"/>
              <w:spacing w:before="0" w:after="0"/>
              <w:jc w:val="center"/>
              <w:rPr>
                <w:rFonts w:eastAsia="Times New Roman"/>
                <w:b/>
                <w:b/>
                <w:sz w:val="24"/>
                <w:szCs w:val="24"/>
              </w:rPr>
            </w:pPr>
            <w:r>
              <w:rPr>
                <w:rFonts w:eastAsia="Times New Roman"/>
                <w:b/>
                <w:sz w:val="24"/>
                <w:szCs w:val="24"/>
              </w:rPr>
              <w:t xml:space="preserve">Base de Défense de Cherbourg (50/14) Marché de maintenance </w:t>
            </w:r>
          </w:p>
          <w:p>
            <w:pPr>
              <w:pStyle w:val="Normal"/>
              <w:widowControl w:val="false"/>
              <w:spacing w:before="0" w:after="0"/>
              <w:jc w:val="center"/>
              <w:rPr/>
            </w:pPr>
            <w:r>
              <w:rPr/>
              <w:t>des portes, portails et barrières automatiques</w:t>
            </w:r>
          </w:p>
          <w:tbl>
            <w:tblPr>
              <w:tblW w:w="7513" w:type="dxa"/>
              <w:jc w:val="left"/>
              <w:tblInd w:w="0" w:type="dxa"/>
              <w:tblLayout w:type="fixed"/>
              <w:tblCellMar>
                <w:top w:w="0" w:type="dxa"/>
                <w:left w:w="108" w:type="dxa"/>
                <w:bottom w:w="0" w:type="dxa"/>
                <w:right w:w="108" w:type="dxa"/>
              </w:tblCellMar>
            </w:tblPr>
            <w:tblGrid>
              <w:gridCol w:w="7513"/>
            </w:tblGrid>
            <w:tr>
              <w:trPr>
                <w:trHeight w:val="412" w:hRule="atLeast"/>
              </w:trPr>
              <w:tc>
                <w:tcPr>
                  <w:tcW w:w="7513" w:type="dxa"/>
                  <w:tcBorders/>
                </w:tcPr>
                <w:p>
                  <w:pPr>
                    <w:pStyle w:val="Normal"/>
                    <w:autoSpaceDE w:val="false"/>
                    <w:snapToGrid w:val="false"/>
                    <w:spacing w:before="0" w:after="0"/>
                    <w:ind w:right="-2449" w:hanging="0"/>
                    <w:jc w:val="center"/>
                    <w:rPr>
                      <w:rFonts w:ascii="Calibri" w:hAnsi="Calibri" w:cs="Calibri"/>
                      <w:color w:val="000000"/>
                      <w:sz w:val="23"/>
                      <w:szCs w:val="23"/>
                      <w:lang w:eastAsia="fr-FR"/>
                    </w:rPr>
                  </w:pPr>
                  <w:r>
                    <w:rPr>
                      <w:rFonts w:cs="Calibri" w:ascii="Calibri" w:hAnsi="Calibri"/>
                      <w:color w:val="000000"/>
                      <w:sz w:val="23"/>
                      <w:szCs w:val="23"/>
                      <w:lang w:eastAsia="fr-FR"/>
                    </w:rPr>
                  </w:r>
                </w:p>
              </w:tc>
            </w:tr>
          </w:tbl>
          <w:p>
            <w:pPr>
              <w:pStyle w:val="Normal"/>
              <w:spacing w:before="0" w:after="0"/>
              <w:jc w:val="center"/>
              <w:rPr>
                <w:rFonts w:eastAsia="Times New Roman"/>
                <w:b/>
                <w:b/>
                <w:sz w:val="24"/>
                <w:szCs w:val="24"/>
              </w:rPr>
            </w:pPr>
            <w:r>
              <w:rPr>
                <w:rFonts w:eastAsia="Times New Roman"/>
                <w:b/>
                <w:sz w:val="24"/>
                <w:szCs w:val="24"/>
              </w:rPr>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312517924"/>
            <w:bookmarkStart w:id="1" w:name="__Fieldmark__0_1312517924"/>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tbl>
            <w:tblPr>
              <w:tblW w:w="1635" w:type="dxa"/>
              <w:jc w:val="left"/>
              <w:tblInd w:w="0" w:type="dxa"/>
              <w:tblLayout w:type="fixed"/>
              <w:tblCellMar>
                <w:top w:w="0" w:type="dxa"/>
                <w:left w:w="108" w:type="dxa"/>
                <w:bottom w:w="0" w:type="dxa"/>
                <w:right w:w="108" w:type="dxa"/>
              </w:tblCellMar>
            </w:tblPr>
            <w:tblGrid>
              <w:gridCol w:w="1635"/>
            </w:tblGrid>
            <w:tr>
              <w:trPr>
                <w:trHeight w:val="99" w:hRule="atLeast"/>
              </w:trPr>
              <w:tc>
                <w:tcPr>
                  <w:tcW w:w="1635" w:type="dxa"/>
                  <w:tcBorders/>
                </w:tcPr>
                <w:p>
                  <w:pPr>
                    <w:pStyle w:val="Normal"/>
                    <w:spacing w:before="60" w:after="60"/>
                    <w:ind w:left="-209" w:hanging="0"/>
                    <w:rPr>
                      <w:rFonts w:eastAsia="Times New Roman"/>
                      <w:szCs w:val="20"/>
                    </w:rPr>
                  </w:pPr>
                  <w:r>
                    <w:rPr>
                      <w:rFonts w:eastAsia="Times New Roman"/>
                      <w:szCs w:val="20"/>
                    </w:rPr>
                    <w:t xml:space="preserve">44221300-8 Portails </w:t>
                  </w:r>
                </w:p>
              </w:tc>
            </w:tr>
          </w:tbl>
          <w:p>
            <w:pPr>
              <w:pStyle w:val="Normal"/>
              <w:spacing w:before="60" w:after="60"/>
              <w:rPr>
                <w:rFonts w:eastAsia="Times New Roman"/>
                <w:szCs w:val="20"/>
              </w:rPr>
            </w:pPr>
            <w:r>
              <w:rPr>
                <w:rFonts w:eastAsia="Times New Roman"/>
                <w:szCs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37-02-06 Maintenance portes et portail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2" w:name="__Fieldmark__1_1312517924"/>
            <w:bookmarkStart w:id="3" w:name="__Fieldmark__1_1312517924"/>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1312517924"/>
            <w:bookmarkStart w:id="5" w:name="__Fieldmark__2_1312517924"/>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312517924"/>
            <w:bookmarkStart w:id="7" w:name="__Fieldmark__3_1312517924"/>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312517924"/>
            <w:bookmarkStart w:id="9" w:name="__Fieldmark__4_1312517924"/>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1312517924"/>
            <w:bookmarkStart w:id="11" w:name="__Fieldmark__5_1312517924"/>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Times New Roman"/>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312517924"/>
            <w:bookmarkStart w:id="13" w:name="__Fieldmark__6_1312517924"/>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312517924"/>
            <w:bookmarkStart w:id="15" w:name="__Fieldmark__7_1312517924"/>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312517924"/>
            <w:bookmarkStart w:id="17" w:name="__Fieldmark__8_1312517924"/>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312517924"/>
            <w:bookmarkStart w:id="19" w:name="__Fieldmark__9_1312517924"/>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312517924"/>
            <w:bookmarkStart w:id="21" w:name="__Fieldmark__10_1312517924"/>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312517924"/>
            <w:bookmarkStart w:id="23" w:name="__Fieldmark__11_1312517924"/>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1312517924"/>
            <w:bookmarkStart w:id="25" w:name="__Fieldmark__12_1312517924"/>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1312517924"/>
            <w:bookmarkStart w:id="27" w:name="__Fieldmark__13_1312517924"/>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312517924"/>
            <w:bookmarkStart w:id="29" w:name="__Fieldmark__14_1312517924"/>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312517924"/>
            <w:bookmarkStart w:id="31" w:name="__Fieldmark__15_1312517924"/>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312517924"/>
            <w:bookmarkStart w:id="33" w:name="__Fieldmark__16_1312517924"/>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312517924"/>
            <w:bookmarkStart w:id="35" w:name="__Fieldmark__17_1312517924"/>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312517924"/>
            <w:bookmarkStart w:id="37" w:name="__Fieldmark__18_1312517924"/>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312517924"/>
            <w:bookmarkStart w:id="39" w:name="__Fieldmark__19_1312517924"/>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312517924"/>
            <w:bookmarkStart w:id="41" w:name="__Fieldmark__20_1312517924"/>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312517924"/>
            <w:bookmarkStart w:id="43" w:name="__Fieldmark__21_1312517924"/>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312517924"/>
            <w:bookmarkStart w:id="45" w:name="__Fieldmark__22_1312517924"/>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312517924"/>
            <w:bookmarkStart w:id="47" w:name="__Fieldmark__23_1312517924"/>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312517924"/>
            <w:bookmarkStart w:id="49" w:name="__Fieldmark__24_1312517924"/>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312517924"/>
            <w:bookmarkStart w:id="51" w:name="__Fieldmark__25_1312517924"/>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312517924"/>
            <w:bookmarkStart w:id="53" w:name="__Fieldmark__26_1312517924"/>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312517924"/>
            <w:bookmarkStart w:id="55" w:name="__Fieldmark__27_1312517924"/>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312517924"/>
            <w:bookmarkStart w:id="57" w:name="__Fieldmark__28_1312517924"/>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312517924"/>
            <w:bookmarkStart w:id="59" w:name="__Fieldmark__29_1312517924"/>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312517924"/>
            <w:bookmarkStart w:id="61" w:name="__Fieldmark__30_1312517924"/>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1312517924"/>
      <w:bookmarkStart w:id="63" w:name="__Fieldmark__31_1312517924"/>
      <w:bookmarkEnd w:id="63"/>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jc w:val="left"/>
              <w:rPr>
                <w:rFonts w:eastAsia="Times New Roman"/>
              </w:rPr>
            </w:pPr>
            <w:r>
              <w:rPr>
                <w:rFonts w:eastAsia="Times New Roman"/>
              </w:rPr>
              <w:t>Activité principale exercée (APE) : 8422 Z Défense</w:t>
            </w:r>
          </w:p>
          <w:p>
            <w:pPr>
              <w:pStyle w:val="Normal"/>
              <w:spacing w:before="0" w:after="60"/>
              <w:jc w:val="left"/>
              <w:rPr>
                <w:rFonts w:eastAsia="Times New Roman"/>
              </w:rPr>
            </w:pPr>
            <w:r>
              <w:rPr>
                <w:rFonts w:eastAsia="Times New Roman"/>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 xml:space="preserve">Tél. : 05 58 46 61 00 – </w:t>
            </w:r>
            <w:hyperlink r:id="rId4">
              <w:r>
                <w:rPr>
                  <w:rStyle w:val="InternetLink"/>
                  <w:rFonts w:eastAsia="Times New Roman"/>
                </w:rPr>
                <w:t>ddfip40@dgfip.finances.gouv.fr</w:t>
              </w:r>
            </w:hyperlink>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1312517924"/>
      <w:bookmarkStart w:id="65" w:name="__Fieldmark__32_1312517924"/>
      <w:bookmarkEnd w:id="65"/>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312517924"/>
      <w:bookmarkStart w:id="67" w:name="__Fieldmark__33_1312517924"/>
      <w:bookmarkEnd w:id="67"/>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312517924"/>
      <w:bookmarkStart w:id="69" w:name="__Fieldmark__34_1312517924"/>
      <w:bookmarkEnd w:id="6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312517924"/>
      <w:bookmarkStart w:id="71" w:name="__Fieldmark__35_1312517924"/>
      <w:bookmarkEnd w:id="71"/>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312517924"/>
      <w:bookmarkStart w:id="73" w:name="__Fieldmark__36_1312517924"/>
      <w:bookmarkEnd w:id="73"/>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312517924"/>
      <w:bookmarkStart w:id="75" w:name="__Fieldmark__37_1312517924"/>
      <w:bookmarkEnd w:id="75"/>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312517924"/>
      <w:bookmarkStart w:id="77" w:name="__Fieldmark__38_1312517924"/>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312517924"/>
      <w:bookmarkStart w:id="79" w:name="__Fieldmark__39_1312517924"/>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t>À exécuter les prestations demandées aux prix indiqués ci-dessous :</w:t>
      </w:r>
    </w:p>
    <w:p>
      <w:pPr>
        <w:pStyle w:val="Normal"/>
        <w:rPr/>
      </w:pPr>
      <w:r>
        <w:rPr/>
      </w:r>
    </w:p>
    <w:p>
      <w:pPr>
        <w:pStyle w:val="Normal"/>
        <w:rPr/>
      </w:pPr>
      <w:r>
        <w:rPr/>
        <w:t>Taux de TVA 20%</w:t>
      </w:r>
    </w:p>
    <w:p>
      <w:pPr>
        <w:pStyle w:val="Normal"/>
        <w:rPr/>
      </w:pPr>
      <w:r>
        <w:rPr/>
      </w:r>
    </w:p>
    <w:p>
      <w:pPr>
        <w:pStyle w:val="Normal"/>
        <w:rPr>
          <w:b/>
          <w:b/>
          <w:bCs/>
          <w:szCs w:val="20"/>
          <w:u w:val="single"/>
        </w:rPr>
      </w:pPr>
      <w:r>
        <w:rPr>
          <w:b/>
          <w:bCs/>
          <w:szCs w:val="20"/>
          <w:u w:val="single"/>
        </w:rPr>
        <w:t>Le marché est conclu sans minimum et avec un maximum pour la durée totale du marché de 1 040 000 € HT soit 1 248 000 € TTC.</w:t>
      </w:r>
    </w:p>
    <w:p>
      <w:pPr>
        <w:pStyle w:val="Normal"/>
        <w:rPr>
          <w:b/>
          <w:b/>
          <w:bCs/>
          <w:szCs w:val="20"/>
          <w:u w:val="single"/>
        </w:rPr>
      </w:pPr>
      <w:r>
        <w:rPr>
          <w:b/>
          <w:bCs/>
          <w:szCs w:val="20"/>
          <w:u w:val="single"/>
        </w:rPr>
      </w:r>
    </w:p>
    <w:p>
      <w:pPr>
        <w:pStyle w:val="Normal"/>
        <w:rPr>
          <w:b/>
          <w:b/>
          <w:bCs/>
          <w:szCs w:val="20"/>
          <w:u w:val="single"/>
        </w:rPr>
      </w:pPr>
      <w:r>
        <w:rPr>
          <w:b/>
          <w:bCs/>
          <w:szCs w:val="20"/>
          <w:u w:val="single"/>
        </w:rPr>
        <w:t>Aucun montant n’est à préciser.</w:t>
      </w:r>
    </w:p>
    <w:p>
      <w:pPr>
        <w:pStyle w:val="Normal"/>
        <w:rPr>
          <w:b/>
          <w:b/>
          <w:bCs/>
          <w:szCs w:val="20"/>
          <w:highlight w:val="cyan"/>
          <w:u w:val="single"/>
          <w:bdr w:val="dashed" w:sz="4" w:space="0" w:color="000000"/>
        </w:rPr>
      </w:pPr>
      <w:r>
        <w:rPr>
          <w:b/>
          <w:bCs/>
          <w:szCs w:val="20"/>
          <w:highlight w:val="cyan"/>
          <w:u w:val="single"/>
          <w:bdr w:val="dashed" w:sz="4" w:space="0" w:color="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312517924"/>
      <w:bookmarkStart w:id="81" w:name="__Fieldmark__40_1312517924"/>
      <w:bookmarkEnd w:id="81"/>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312517924"/>
      <w:bookmarkStart w:id="83" w:name="__Fieldmark__41_1312517924"/>
      <w:bookmarkEnd w:id="83"/>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ccord-cadre prend effet à sa date de notification pour une durée de 12 mois. Il est ensuite reconduit tacitement 3 fois pour une durée de 12 mois à compter de la date anniversaire de sa notification.</w:t>
      </w:r>
    </w:p>
    <w:p>
      <w:pPr>
        <w:pStyle w:val="Normal"/>
        <w:rPr/>
      </w:pPr>
      <w:r>
        <w:rPr/>
      </w:r>
    </w:p>
    <w:p>
      <w:pPr>
        <w:pStyle w:val="Normal"/>
        <w:rPr/>
      </w:pPr>
      <w:r>
        <w:rPr/>
        <w:t>Le titulaire ne peut refuser la reconduction de l’accord-cadre. En cas de non-reconduction, la décision de l’acheteur est notifiée au titulaire au moins deux mois avant la fin de la période en cours.</w:t>
      </w:r>
    </w:p>
    <w:p>
      <w:pPr>
        <w:pStyle w:val="Normal"/>
        <w:rPr/>
      </w:pPr>
      <w:r>
        <w:rPr/>
        <w:t>En cas d’absence de reconduction, le titulaire ne peut prétendre à aucune indemnité.</w:t>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5"/>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Times New Roman"/>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3118"/>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311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5-018</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001250</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190500</wp:posOffset>
          </wp:positionH>
          <wp:positionV relativeFrom="page">
            <wp:posOffset>45720</wp:posOffset>
          </wp:positionV>
          <wp:extent cx="7560310" cy="106953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3118"/>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311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5-018</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001250</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Times New Roman" w:hAnsi="Marianne;Times New Roman" w:eastAsia="Calibri" w:cs="Marianne;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Times New Roman" w:hAnsi="Marianne;Times New Roman" w:eastAsia="Times New Roman" w:cs="Marianne;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Times New Roman" w:hAnsi="Marianne;Times New Roman" w:eastAsia="Times New Roman" w:cs="Marianne;Times New Roman"/>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Times New Roman" w:hAnsi="Marianne;Times New Roman" w:eastAsia="Times New Roman" w:cs="Marianne;Times New Roman"/>
      <w:b/>
      <w:caps/>
      <w:sz w:val="24"/>
    </w:rPr>
  </w:style>
  <w:style w:type="character" w:styleId="Titre2Car">
    <w:name w:val="Titre 2 Car"/>
    <w:qFormat/>
    <w:rPr>
      <w:rFonts w:ascii="Marianne;Times New Roman" w:hAnsi="Marianne;Times New Roman" w:eastAsia="Times New Roman" w:cs="Marianne;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yperlink" Target="mailto:ddfip40@dgfip.finances.gouv.fr" TargetMode="Externa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6:40:00Z</dcterms:created>
  <dc:creator>QUILLIEN Helene ATTACHE MINDEF</dc:creator>
  <dc:description/>
  <cp:keywords/>
  <dc:language>en-US</dc:language>
  <cp:lastModifiedBy>LE BOULANGER Maryse ADJ ADM PAL 1CL AE</cp:lastModifiedBy>
  <cp:lastPrinted>2015-12-01T11:19:00Z</cp:lastPrinted>
  <dcterms:modified xsi:type="dcterms:W3CDTF">2026-01-28T09:48:00Z</dcterms:modified>
  <cp:revision>6</cp:revision>
  <dc:subject/>
  <dc:title/>
</cp:coreProperties>
</file>