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496113321"/>
      <w:bookmarkStart w:id="1" w:name="__Fieldmark__0_349611332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496113321"/>
      <w:bookmarkStart w:id="3" w:name="__Fieldmark__1_349611332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496113321"/>
            <w:bookmarkStart w:id="5" w:name="__Fieldmark__2_349611332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496113321"/>
            <w:bookmarkStart w:id="7" w:name="__Fieldmark__3_349611332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496113321"/>
            <w:bookmarkStart w:id="9" w:name="__Fieldmark__4_349611332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496113321"/>
            <w:bookmarkStart w:id="11" w:name="__Fieldmark__5_349611332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496113321"/>
            <w:bookmarkStart w:id="13" w:name="__Fieldmark__6_349611332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496113321"/>
      <w:bookmarkStart w:id="15" w:name="__Fieldmark__7_349611332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496113321"/>
      <w:bookmarkStart w:id="17" w:name="__Fieldmark__8_349611332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