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6679904"/>
      <w:bookmarkStart w:id="1" w:name="__Fieldmark__0_10466799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6679904"/>
      <w:bookmarkStart w:id="3" w:name="__Fieldmark__1_10466799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6679904"/>
      <w:bookmarkStart w:id="5" w:name="__Fieldmark__2_10466799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6679904"/>
      <w:bookmarkStart w:id="7" w:name="__Fieldmark__3_10466799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6679904"/>
      <w:bookmarkStart w:id="9" w:name="__Fieldmark__4_10466799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6679904"/>
      <w:bookmarkStart w:id="11" w:name="__Fieldmark__5_10466799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6679904"/>
      <w:bookmarkStart w:id="13" w:name="__Fieldmark__6_10466799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6679904"/>
      <w:bookmarkStart w:id="15" w:name="__Fieldmark__7_10466799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46679904"/>
      <w:bookmarkStart w:id="17" w:name="__Fieldmark__8_10466799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46679904"/>
      <w:bookmarkStart w:id="19" w:name="__Fieldmark__9_10466799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6679904"/>
      <w:bookmarkStart w:id="21" w:name="__Fieldmark__10_10466799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46679904"/>
      <w:bookmarkStart w:id="23" w:name="__Fieldmark__11_10466799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