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6023000001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Traitement RF Douleur Transcutannée - Lot 1 (Fourniture, installation, mise en service et maintenance d’un appareil générateur RadioFréquence pour le traitement de la douleur transcutannée avec les consommables et la maintenance associé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5120911"/>
      <w:bookmarkStart w:id="1" w:name="__Fieldmark__0_2995120911"/>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5120911"/>
      <w:bookmarkStart w:id="3" w:name="__Fieldmark__1_2995120911"/>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L'acte d'engagement (DF_ATTRI1)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particulières (CCP)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 incluant notamment le cadre de réponse technique (DT_RepTech)</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5120911"/>
      <w:bookmarkStart w:id="5" w:name="__Fieldmark__2_2995120911"/>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5120911"/>
      <w:bookmarkStart w:id="7" w:name="__Fieldmark__3_2995120911"/>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5120911"/>
      <w:bookmarkStart w:id="9" w:name="__Fieldmark__4_2995120911"/>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5120911"/>
      <w:bookmarkStart w:id="11" w:name="__Fieldmark__5_2995120911"/>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75.6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5120911"/>
      <w:bookmarkStart w:id="13" w:name="__Fieldmark__6_2995120911"/>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95120911"/>
      <w:bookmarkStart w:id="15" w:name="__Fieldmark__7_2995120911"/>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5">
        <w:r>
          <w:rPr>
            <w:rStyle w:val="InternetLink"/>
            <w:rFonts w:cs="Arial"/>
            <w:i/>
            <w:sz w:val="18"/>
            <w:szCs w:val="18"/>
          </w:rPr>
          <w:t>article R. 2191-3</w:t>
        </w:r>
      </w:hyperlink>
      <w:r>
        <w:rPr>
          <w:rFonts w:cs="Arial"/>
          <w:i/>
          <w:sz w:val="18"/>
          <w:szCs w:val="18"/>
        </w:rPr>
        <w:t xml:space="preserve"> ou </w:t>
      </w:r>
      <w:hyperlink r:id="rId6">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24 moi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Délai de livraison :</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des bons de commande correspond au délai, en jours calendaires, sur lequel le titulaire s'est engagé dans son off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Le délai de livraison sur lequel nous nous engageons est le suivant : ______________ [à compléter par le candidat] en jours calendaire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une reconduction. La durée de chaque période de reconduction est de 24 mois.</w:t>
      </w:r>
    </w:p>
    <w:p>
      <w:pPr>
        <w:pStyle w:val="Normal"/>
        <w:numPr>
          <w:ilvl w:val="0"/>
          <w:numId w:val="1"/>
        </w:numPr>
        <w:tabs>
          <w:tab w:val="clear" w:pos="567"/>
          <w:tab w:val="left" w:pos="851" w:leader="none"/>
        </w:tabs>
        <w:ind w:left="0" w:hanging="0"/>
        <w:jc w:val="both"/>
        <w:rPr/>
      </w:pPr>
      <w:r>
        <w:rPr>
          <w:rFonts w:eastAsia="Arial" w:cs="Arial"/>
        </w:rPr>
        <w:t xml:space="preserve"> </w:t>
      </w: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p>
    <w:p>
      <w:pPr>
        <w:pStyle w:val="Normal"/>
        <w:rPr>
          <w:rFonts w:cs="Arial"/>
        </w:rPr>
      </w:pPr>
      <w:r>
        <w:rPr>
          <w:rFonts w:cs="Arial"/>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7">
        <w:r>
          <w:rPr>
            <w:rStyle w:val="InternetLink"/>
            <w:rFonts w:cs="Arial"/>
            <w:i/>
            <w:sz w:val="18"/>
            <w:szCs w:val="18"/>
          </w:rPr>
          <w:t>article R. 2142-23</w:t>
        </w:r>
      </w:hyperlink>
      <w:r>
        <w:rPr>
          <w:rFonts w:cs="Arial"/>
          <w:i/>
          <w:sz w:val="18"/>
          <w:szCs w:val="18"/>
        </w:rPr>
        <w:t xml:space="preserve"> ou </w:t>
      </w:r>
      <w:hyperlink r:id="rId8">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95120911"/>
      <w:bookmarkStart w:id="17" w:name="__Fieldmark__8_2995120911"/>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95120911"/>
      <w:bookmarkStart w:id="19" w:name="__Fieldmark__9_2995120911"/>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5120911"/>
      <w:bookmarkStart w:id="21" w:name="__Fieldmark__10_2995120911"/>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5120911"/>
      <w:bookmarkStart w:id="23" w:name="__Fieldmark__11_2995120911"/>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95120911"/>
      <w:bookmarkStart w:id="25" w:name="__Fieldmark__12_2995120911"/>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95120911"/>
      <w:bookmarkStart w:id="27" w:name="__Fieldmark__13_2995120911"/>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95120911"/>
      <w:bookmarkStart w:id="29" w:name="__Fieldmark__14_2995120911"/>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95120911"/>
      <w:bookmarkStart w:id="31" w:name="__Fieldmark__15_2995120911"/>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95120911"/>
      <w:bookmarkStart w:id="33" w:name="__Fieldmark__16_2995120911"/>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95120911"/>
      <w:bookmarkStart w:id="35" w:name="__Fieldmark__17_2995120911"/>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1">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b/>
                <w:b/>
                <w:i/>
                <w:i/>
                <w:iCs/>
                <w:sz w:val="22"/>
                <w:szCs w:val="22"/>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6">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headerReference w:type="default" r:id="rId17"/>
      <w:footerReference w:type="default" r:id="rId18"/>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6_02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24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publics@chru-nancy.fr" TargetMode="External"/><Relationship Id="rId12" Type="http://schemas.openxmlformats.org/officeDocument/2006/relationships/hyperlink" Target="mailto:t054015@dgfip.finances.gouv.fr" TargetMode="External"/><Relationship Id="rId13" Type="http://schemas.openxmlformats.org/officeDocument/2006/relationships/hyperlink" Target="mailto:francoise.tonin@dgfip.finances.gouv.fr" TargetMode="External"/><Relationship Id="rId14" Type="http://schemas.openxmlformats.org/officeDocument/2006/relationships/hyperlink" Target="mailto:t054038@dgfip.finances.gouv.fr" TargetMode="External"/><Relationship Id="rId15" Type="http://schemas.openxmlformats.org/officeDocument/2006/relationships/hyperlink" Target="mailto:jean-louis.leulier@dgfip.finances.gouv.fr" TargetMode="External"/><Relationship Id="rId16" Type="http://schemas.openxmlformats.org/officeDocument/2006/relationships/hyperlink" Target="mailto:laurent.colson@dgfip.finances.gouv.fr"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MATHIEU Stephanie</cp:lastModifiedBy>
  <cp:lastPrinted>2016-04-08T16:31:00Z</cp:lastPrinted>
  <dcterms:modified xsi:type="dcterms:W3CDTF">2026-02-16T08:22:00Z</dcterms:modified>
  <cp:revision>29</cp:revision>
  <dc:subject/>
  <dc:title>_Modèle recommandé : le service peut l’adapter le cas échéant_DC1_</dc:title>
</cp:coreProperties>
</file>