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48260</wp:posOffset>
            </wp:positionV>
            <wp:extent cx="1475740" cy="138239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475740" cy="138239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rFonts w:ascii="Arial" w:hAnsi="Arial" w:cs="Arial"/>
                <w:sz w:val="22"/>
                <w:szCs w:val="22"/>
              </w:rPr>
            </w:pPr>
            <w:r>
              <w:rPr>
                <w:rFonts w:cs="Arial" w:ascii="Arial" w:hAnsi="Arial"/>
                <w:sz w:val="22"/>
                <w:szCs w:val="22"/>
              </w:rPr>
              <w:tab/>
              <w:tab/>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ZTimbre"/>
              <w:tabs>
                <w:tab w:val="clear" w:pos="7230"/>
                <w:tab w:val="left" w:pos="5670" w:leader="none"/>
              </w:tabs>
              <w:spacing w:before="480" w:after="480"/>
              <w:rPr>
                <w:rFonts w:ascii="Arial" w:hAnsi="Arial" w:cs="Arial"/>
              </w:rPr>
            </w:pPr>
            <w:r>
              <w:rPr>
                <w:rFonts w:cs="Arial" w:ascii="Arial" w:hAnsi="Arial"/>
                <w:bCs/>
                <w:i/>
                <w:iCs/>
                <w:smallCaps/>
              </w:rPr>
              <w:t>Division Achats</w:t>
              <w:br/>
              <w:t>Bureau Services et Maintenance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Réalisation de prestations de suivi en médecine du travail et de prévention au profit des personnels civils du ministère des Armées relevant du 16e CMA de Brest-Lorient pour la zone géographique de Lorient</w:t>
      </w:r>
    </w:p>
    <w:tbl>
      <w:tblPr>
        <w:tblW w:w="10791" w:type="dxa"/>
        <w:jc w:val="left"/>
        <w:tblInd w:w="-108" w:type="dxa"/>
        <w:tblLayout w:type="fixed"/>
        <w:tblCellMar>
          <w:top w:w="0" w:type="dxa"/>
          <w:left w:w="108" w:type="dxa"/>
          <w:bottom w:w="0" w:type="dxa"/>
          <w:right w:w="108" w:type="dxa"/>
        </w:tblCellMar>
      </w:tblPr>
      <w:tblGrid>
        <w:gridCol w:w="37"/>
        <w:gridCol w:w="10277"/>
        <w:gridCol w:w="477"/>
      </w:tblGrid>
      <w:tr>
        <w:trPr>
          <w:trHeight w:val="243" w:hRule="atLeast"/>
        </w:trPr>
        <w:tc>
          <w:tcPr>
            <w:tcW w:w="10791" w:type="dxa"/>
            <w:gridSpan w:val="3"/>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3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277" w:type="dxa"/>
            <w:tcBorders/>
            <w:shd w:fill="66CCFF" w:val="clear"/>
            <w:tcMar>
              <w:left w:w="71" w:type="dxa"/>
              <w:right w:w="71" w:type="dxa"/>
            </w:tcM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c>
          <w:tcPr>
            <w:tcW w:w="477"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pPr>
      <w:r>
        <w:rPr>
          <w:rFonts w:cs="Arial" w:ascii="Arial" w:hAnsi="Arial"/>
          <w:b w:val="false"/>
          <w:bCs w:val="false"/>
          <w:sz w:val="22"/>
          <w:szCs w:val="22"/>
        </w:rPr>
        <w:t>La candidature est présentée :</w:t>
      </w:r>
    </w:p>
    <w:p>
      <w:pPr>
        <w:pStyle w:val="Heading1"/>
        <w:numPr>
          <w:ilvl w:val="0"/>
          <w:numId w:val="3"/>
        </w:numPr>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122642874"/>
      <w:bookmarkStart w:id="1" w:name="__Fieldmark__0_3122642874"/>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pour le marché public.</w:t>
      </w:r>
    </w:p>
    <w:p>
      <w:pPr>
        <w:pStyle w:val="Normal"/>
        <w:numPr>
          <w:ilvl w:val="0"/>
          <w:numId w:val="1"/>
        </w:numPr>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122642874"/>
      <w:bookmarkStart w:id="3" w:name="__Fieldmark__1_3122642874"/>
      <w:bookmarkEnd w:id="3"/>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2_3122642874"/>
      <w:bookmarkStart w:id="5" w:name="__Fieldmark__22_312264287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3_3122642874"/>
      <w:bookmarkStart w:id="7" w:name="__Fieldmark__23_3122642874"/>
      <w:bookmarkEnd w:id="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3122642874"/>
      <w:bookmarkStart w:id="9" w:name="__Fieldmark__24_312264287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3122642874"/>
      <w:bookmarkStart w:id="11" w:name="__Fieldmark__25_3122642874"/>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3122642874"/>
      <w:bookmarkStart w:id="13" w:name="__Fieldmark__26_3122642874"/>
      <w:bookmarkEnd w:id="13"/>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3122642874"/>
      <w:bookmarkStart w:id="15" w:name="__Fieldmark__27_3122642874"/>
      <w:bookmarkEnd w:id="15"/>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3122642874"/>
      <w:bookmarkStart w:id="17" w:name="__Fieldmark__28_3122642874"/>
      <w:bookmarkEnd w:id="17"/>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3122642874"/>
      <w:bookmarkStart w:id="19" w:name="__Fieldmark__29_312264287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3122642874"/>
      <w:bookmarkStart w:id="21" w:name="__Fieldmark__30_3122642874"/>
      <w:bookmarkEnd w:id="2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3122642874"/>
            <w:bookmarkStart w:id="23" w:name="__Fieldmark__31_312264287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3122642874"/>
            <w:bookmarkStart w:id="25" w:name="__Fieldmark__32_3122642874"/>
            <w:bookmarkEnd w:id="2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3122642874"/>
            <w:bookmarkStart w:id="27" w:name="__Fieldmark__33_312264287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3122642874"/>
            <w:bookmarkStart w:id="29" w:name="__Fieldmark__34_3122642874"/>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3122642874"/>
            <w:bookmarkStart w:id="31" w:name="__Fieldmark__35_312264287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3122642874"/>
            <w:bookmarkStart w:id="33" w:name="__Fieldmark__36_3122642874"/>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3122642874"/>
            <w:bookmarkStart w:id="35" w:name="__Fieldmark__37_312264287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3122642874"/>
            <w:bookmarkStart w:id="37" w:name="__Fieldmark__38_3122642874"/>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3122642874"/>
            <w:bookmarkStart w:id="39" w:name="__Fieldmark__39_312264287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3122642874"/>
            <w:bookmarkStart w:id="41" w:name="__Fieldmark__40_3122642874"/>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3122642874"/>
            <w:bookmarkStart w:id="43" w:name="__Fieldmark__41_3122642874"/>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3122642874"/>
            <w:bookmarkStart w:id="45" w:name="__Fieldmark__42_3122642874"/>
            <w:bookmarkEnd w:id="4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3122642874"/>
            <w:bookmarkStart w:id="47" w:name="__Fieldmark__43_312264287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3122642874"/>
            <w:bookmarkStart w:id="49" w:name="__Fieldmark__44_3122642874"/>
            <w:bookmarkEnd w:id="4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3122642874"/>
            <w:bookmarkStart w:id="51" w:name="__Fieldmark__45_3122642874"/>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3122642874"/>
            <w:bookmarkStart w:id="53" w:name="__Fieldmark__46_3122642874"/>
            <w:bookmarkEnd w:id="5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3122642874"/>
      <w:bookmarkStart w:id="55" w:name="__Fieldmark__47_3122642874"/>
      <w:bookmarkEnd w:id="55"/>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3122642874"/>
      <w:bookmarkStart w:id="57" w:name="__Fieldmark__48_3122642874"/>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9_3122642874"/>
      <w:bookmarkStart w:id="59" w:name="__Fieldmark__49_312264287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i/>
              <w:i/>
              <w:iCs/>
            </w:rPr>
          </w:pPr>
          <w:r>
            <w:rPr>
              <w:rFonts w:cs="Arial" w:ascii="Marianne" w:hAnsi="Marianne"/>
              <w:b/>
              <w:i/>
              <w:iCs/>
            </w:rPr>
            <w:t>DAF_2025_001293</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4</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 w:hAnsi="Marianne"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GUILBERT Laura INGE CIVI DEFE</cp:lastModifiedBy>
  <cp:lastPrinted>2022-11-07T09:03:00Z</cp:lastPrinted>
  <dcterms:modified xsi:type="dcterms:W3CDTF">2026-02-16T14:56:00Z</dcterms:modified>
  <cp:revision>31</cp:revision>
  <dc:subject/>
  <dc:title/>
</cp:coreProperties>
</file>