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6B00095000 relatif à </w:t>
            </w:r>
            <w:r>
              <w:rPr>
                <w:rFonts w:cs="Arial" w:ascii="Arial" w:hAnsi="Arial"/>
                <w:bCs/>
              </w:rPr>
              <w:t>l’approvisionnement de plaques de montag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 et ses annexes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Un Cahier des Clauses Techniques Particulières (CCTP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 2 fiches descriptives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ous-directeur finances-contrats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PICHERIE Nicolas SA CS MINDEF</cp:lastModifiedBy>
  <cp:lastPrinted>2024-12-02T08:27:00Z</cp:lastPrinted>
  <dcterms:modified xsi:type="dcterms:W3CDTF">2026-02-13T06:5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