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entre Régional des Œuvres Universitaires et Scolaires de Montpellier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0"/>
          <w:szCs w:val="10"/>
        </w:rPr>
      </w:pPr>
      <w:r>
        <w:rPr>
          <w:rFonts w:cs="Arial" w:ascii="Marianne;Calibri" w:hAnsi="Marianne;Calibri"/>
          <w:i/>
          <w:sz w:val="10"/>
          <w:szCs w:val="10"/>
        </w:rPr>
      </w:r>
    </w:p>
    <w:p>
      <w:pPr>
        <w:pStyle w:val="Fcase1ertab"/>
        <w:tabs>
          <w:tab w:val="clear" w:pos="426"/>
          <w:tab w:val="left" w:pos="0" w:leader="none"/>
        </w:tabs>
        <w:spacing w:before="120" w:after="0"/>
        <w:ind w:left="0" w:right="0" w:hanging="0"/>
        <w:rPr>
          <w:rFonts w:ascii="Arial" w:hAnsi="Arial" w:cs="Arial"/>
          <w:b/>
          <w:b/>
          <w:caps/>
        </w:rPr>
      </w:pPr>
      <w:r>
        <w:rPr>
          <w:rFonts w:cs="Arial" w:ascii="Arial" w:hAnsi="Arial"/>
          <w:b/>
          <w:caps/>
        </w:rPr>
        <w:t>VERIFICATIONS PERIODIQUES REGLEMENTAIRES DE SECURITE ET D’ENVIRONNEMENT DES BATIMENTS RELEVANT DU CROUS DE MONTPELLIER -OCCITANIE</w:t>
      </w:r>
    </w:p>
    <w:p>
      <w:pPr>
        <w:pStyle w:val="Fcase1ertab"/>
        <w:tabs>
          <w:tab w:val="clear" w:pos="426"/>
          <w:tab w:val="left" w:pos="0" w:leader="none"/>
        </w:tabs>
        <w:spacing w:before="120" w:after="0"/>
        <w:ind w:left="0" w:right="0" w:hanging="0"/>
        <w:rPr>
          <w:rFonts w:ascii="Marianne;Calibri" w:hAnsi="Marianne;Calibri" w:cs="Arial"/>
          <w:b/>
          <w:b/>
          <w:bCs/>
          <w:caps/>
          <w:sz w:val="16"/>
          <w:szCs w:val="16"/>
        </w:rPr>
      </w:pPr>
      <w:r>
        <w:rPr>
          <w:rFonts w:cs="Arial" w:ascii="Marianne;Calibri" w:hAnsi="Marianne;Calibri"/>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32759609"/>
      <w:bookmarkStart w:id="1" w:name="__Fieldmark__0_23327596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32759609"/>
      <w:bookmarkStart w:id="3" w:name="__Fieldmark__1_23327596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32759609"/>
            <w:bookmarkStart w:id="5" w:name="__Fieldmark__2_23327596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32759609"/>
            <w:bookmarkStart w:id="7" w:name="__Fieldmark__3_23327596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32759609"/>
            <w:bookmarkStart w:id="9" w:name="__Fieldmark__4_23327596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32759609"/>
            <w:bookmarkStart w:id="11" w:name="__Fieldmark__5_23327596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32759609"/>
            <w:bookmarkStart w:id="13" w:name="__Fieldmark__6_23327596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32759609"/>
      <w:bookmarkStart w:id="15" w:name="__Fieldmark__7_23327596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32759609"/>
      <w:bookmarkStart w:id="17" w:name="__Fieldmark__8_23327596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6 0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ros Julien</cp:lastModifiedBy>
  <cp:lastPrinted>2023-09-26T10:15:00Z</cp:lastPrinted>
  <dcterms:modified xsi:type="dcterms:W3CDTF">2026-01-21T14:25:00Z</dcterms:modified>
  <cp:revision>1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