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 ET DES ANCIENS COMBATTANT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pPr>
      <w:r>
        <w:rPr>
          <w:rFonts w:cs="Arial" w:ascii="Arial" w:hAnsi="Arial"/>
          <w:b/>
          <w:sz w:val="18"/>
          <w:szCs w:val="18"/>
          <w:lang w:eastAsia="fr-FR"/>
        </w:rPr>
        <w:t>Ministère des Armées et des Anciens combattant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6 35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6-008</w:t>
      </w:r>
    </w:p>
    <w:p>
      <w:pPr>
        <w:pStyle w:val="Normal"/>
        <w:rPr>
          <w:rFonts w:ascii="Arial" w:hAnsi="Arial" w:cs="Arial"/>
          <w:b/>
          <w:b/>
          <w:bCs/>
          <w:iCs/>
          <w:sz w:val="16"/>
          <w:szCs w:val="16"/>
        </w:rPr>
      </w:pPr>
      <w:r>
        <w:rPr>
          <w:rFonts w:cs="Arial" w:ascii="Arial" w:hAnsi="Arial"/>
          <w:b/>
          <w:bCs/>
          <w:iCs/>
          <w:sz w:val="16"/>
          <w:szCs w:val="16"/>
        </w:rPr>
      </w:r>
    </w:p>
    <w:p>
      <w:pPr>
        <w:pStyle w:val="Normal"/>
        <w:jc w:val="center"/>
        <w:rPr>
          <w:b/>
          <w:b/>
          <w:sz w:val="22"/>
          <w:szCs w:val="22"/>
        </w:rPr>
      </w:pPr>
      <w:r>
        <w:rPr>
          <w:rFonts w:cs="Arial" w:ascii="Arial" w:hAnsi="Arial"/>
          <w:b/>
          <w:sz w:val="22"/>
          <w:szCs w:val="22"/>
        </w:rPr>
        <w:t>Guyane (973) – MATOURY – BA 367 – Construction d’un bâtiment R+1 - Menuiseries</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541442339"/>
      <w:bookmarkStart w:id="1" w:name="__Fieldmark__0_25414423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541442339"/>
      <w:bookmarkStart w:id="3" w:name="__Fieldmark__1_25414423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541442339"/>
      <w:bookmarkStart w:id="5" w:name="__Fieldmark__2_25414423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541442339"/>
      <w:bookmarkStart w:id="7" w:name="__Fieldmark__3_25414423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541442339"/>
      <w:bookmarkStart w:id="9" w:name="__Fieldmark__4_25414423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541442339"/>
      <w:bookmarkStart w:id="11" w:name="__Fieldmark__5_25414423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541442339"/>
      <w:bookmarkStart w:id="13" w:name="__Fieldmark__6_25414423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541442339"/>
      <w:bookmarkStart w:id="15" w:name="__Fieldmark__7_2541442339"/>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541442339"/>
      <w:bookmarkStart w:id="17" w:name="__Fieldmark__8_25414423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541442339"/>
      <w:bookmarkStart w:id="19" w:name="__Fieldmark__9_254144233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541442339"/>
      <w:bookmarkStart w:id="21" w:name="__Fieldmark__10_2541442339"/>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541442339"/>
      <w:bookmarkStart w:id="23" w:name="__Fieldmark__11_25414423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Projet n° 26-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GEORGES Aurelie SA CS MINDEF</cp:lastModifiedBy>
  <cp:lastPrinted>2016-11-02T14:51:00Z</cp:lastPrinted>
  <dcterms:modified xsi:type="dcterms:W3CDTF">2026-02-05T11:20:00Z</dcterms:modified>
  <cp:revision>6</cp:revision>
  <dc:subject/>
  <dc:title/>
</cp:coreProperties>
</file>