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t>Etablissement Français du Sang – Grand-Est (EFS GEST)</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suppressAutoHyphens w:val="false"/>
        <w:autoSpaceDE w:val="false"/>
        <w:spacing w:lineRule="auto" w:line="264" w:before="60" w:after="200"/>
        <w:jc w:val="both"/>
        <w:rPr>
          <w:rFonts w:ascii="Arial" w:hAnsi="Arial" w:eastAsia="Arial" w:cs="Arial"/>
          <w:sz w:val="22"/>
          <w:szCs w:val="22"/>
          <w:lang w:eastAsia="en-US"/>
        </w:rPr>
      </w:pPr>
      <w:r>
        <w:rPr>
          <w:rFonts w:eastAsia="Arial" w:cs="Arial" w:ascii="Arial" w:hAnsi="Arial"/>
          <w:sz w:val="22"/>
          <w:szCs w:val="22"/>
          <w:lang w:eastAsia="en-US"/>
        </w:rPr>
        <w:t xml:space="preserve">Le marché public a pour objet l’achat de prestations de formations professionnelles ayant pour thème le « bien-être au travail » destinées aux personnels de l’EFS Grand Est. </w:t>
      </w:r>
    </w:p>
    <w:p>
      <w:pPr>
        <w:pStyle w:val="Fcase1ertab"/>
        <w:tabs>
          <w:tab w:val="clear" w:pos="426"/>
          <w:tab w:val="left" w:pos="0" w:leader="none"/>
        </w:tabs>
        <w:spacing w:before="120" w:after="0"/>
        <w:ind w:left="0" w:right="0" w:hanging="0"/>
        <w:rPr>
          <w:rFonts w:ascii="Marianne;Times New Roman" w:hAnsi="Marianne;Times New Roman" w:eastAsia="Arial" w:cs="Arial"/>
          <w:i/>
          <w:i/>
          <w:sz w:val="16"/>
          <w:szCs w:val="16"/>
          <w:lang w:eastAsia="en-US"/>
        </w:rPr>
      </w:pPr>
      <w:r>
        <w:rPr>
          <w:rFonts w:eastAsia="Arial" w:cs="Arial" w:ascii="Marianne;Times New Roman" w:hAnsi="Marianne;Times New Roman"/>
          <w:i/>
          <w:sz w:val="16"/>
          <w:szCs w:val="16"/>
          <w:lang w:eastAsia="en-US"/>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661500708"/>
      <w:bookmarkStart w:id="1" w:name="__Fieldmark__0_366150070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661500708"/>
      <w:bookmarkStart w:id="3" w:name="__Fieldmark__1_366150070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661500708"/>
            <w:bookmarkStart w:id="5" w:name="__Fieldmark__2_366150070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661500708"/>
            <w:bookmarkStart w:id="7" w:name="__Fieldmark__3_366150070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661500708"/>
            <w:bookmarkStart w:id="9" w:name="__Fieldmark__4_366150070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661500708"/>
            <w:bookmarkStart w:id="11" w:name="__Fieldmark__5_366150070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661500708"/>
            <w:bookmarkStart w:id="13" w:name="__Fieldmark__6_366150070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661500708"/>
      <w:bookmarkStart w:id="15" w:name="__Fieldmark__7_366150070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661500708"/>
      <w:bookmarkStart w:id="17" w:name="__Fieldmark__8_366150070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GEST/32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uillaume Berengere</cp:lastModifiedBy>
  <cp:lastPrinted>2023-09-26T10:15:00Z</cp:lastPrinted>
  <dcterms:modified xsi:type="dcterms:W3CDTF">2026-02-16T14:37:00Z</dcterms:modified>
  <cp:revision>7</cp:revision>
  <dc:subject/>
  <dc:title>MISE A JOUR AVRIL 2007</dc:title>
</cp:coreProperties>
</file>