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t>Prestations de services postaux pour l’ensemble des sites de l’IGN</w:t>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b/>
          <w:b/>
          <w:bCs/>
        </w:rPr>
      </w:pPr>
      <w:r>
        <w:rPr>
          <w:rFonts w:cs="Arial" w:ascii="Arial" w:hAnsi="Arial"/>
          <w:b/>
          <w:bCs/>
        </w:rPr>
      </w:r>
    </w:p>
    <w:p>
      <w:pPr>
        <w:pStyle w:val="Normal"/>
        <w:keepNext w:val="true"/>
        <w:numPr>
          <w:ilvl w:val="0"/>
          <w:numId w:val="3"/>
        </w:numPr>
        <w:ind w:left="567" w:hanging="0"/>
        <w:outlineLvl w:val="0"/>
        <w:rPr>
          <w:rFonts w:ascii="Arial" w:hAnsi="Arial"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2854051097"/>
      <w:bookmarkStart w:id="1" w:name="__Fieldmark__0_2854051097"/>
      <w:bookmarkEnd w:id="1"/>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4051097"/>
      <w:bookmarkStart w:id="3" w:name="__Fieldmark__1_2854051097"/>
      <w:bookmarkEnd w:id="3"/>
      <w:r>
        <w:rPr/>
      </w:r>
      <w:r>
        <w:rPr/>
        <w:fldChar w:fldCharType="end"/>
      </w:r>
      <w:r>
        <w:rPr>
          <w:rFonts w:cs="Arial" w:ascii="Arial" w:hAnsi="Arial"/>
        </w:rPr>
        <w:t> pour tous les lots de la procédure de passation du marché public ;</w:t>
      </w:r>
    </w:p>
    <w:p>
      <w:pPr>
        <w:pStyle w:val="Normal"/>
        <w:tabs>
          <w:tab w:val="clear" w:pos="567"/>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4051097"/>
      <w:bookmarkStart w:id="5" w:name="__Fieldmark__2_28540510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4051097"/>
      <w:bookmarkStart w:id="7" w:name="__Fieldmark__3_28540510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4051097"/>
      <w:bookmarkStart w:id="9" w:name="__Fieldmark__4_28540510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4051097"/>
      <w:bookmarkStart w:id="11" w:name="__Fieldmark__5_28540510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54051097"/>
      <w:bookmarkStart w:id="13" w:name="__Fieldmark__6_28540510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4051097"/>
      <w:bookmarkStart w:id="15" w:name="__Fieldmark__7_28540510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54051097"/>
      <w:bookmarkStart w:id="17" w:name="__Fieldmark__8_28540510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54051097"/>
      <w:bookmarkStart w:id="19" w:name="__Fieldmark__9_28540510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54051097"/>
      <w:bookmarkStart w:id="21" w:name="__Fieldmark__10_28540510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54051097"/>
      <w:bookmarkStart w:id="23" w:name="__Fieldmark__11_28540510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GBM 26007</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ＭＳ 明朝"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ＭＳ 明朝"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02:00Z</dcterms:created>
  <dc:creator>Olivia Coquet</dc:creator>
  <dc:description/>
  <cp:keywords/>
  <dc:language>en-US</dc:language>
  <cp:lastModifiedBy>Olivia Coquet</cp:lastModifiedBy>
  <cp:lastPrinted>2020-10-01T14:40:00Z</cp:lastPrinted>
  <dcterms:modified xsi:type="dcterms:W3CDTF">2026-02-12T13:16:00Z</dcterms:modified>
  <cp:revision>69</cp:revision>
  <dc:subject/>
  <dc:title/>
</cp:coreProperties>
</file>