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3"/>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spacing w:val="-4"/>
          <w:sz w:val="22"/>
          <w:szCs w:val="22"/>
          <w:lang w:eastAsia="ar-SA"/>
        </w:rPr>
        <w:t>Les études de programmation relatives à la réhabilitation et l’extension ou la déconstruction et reconstruction du COSEC sur le campus Remicourt à Villers-lès-Nancy (5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564864026"/>
      <w:bookmarkStart w:id="2" w:name="__Fieldmark__0_256486402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64864026"/>
      <w:bookmarkStart w:id="4" w:name="__Fieldmark__1_256486402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564864026"/>
      <w:bookmarkStart w:id="6" w:name="__Fieldmark__2_2564864026"/>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564864026"/>
      <w:bookmarkStart w:id="8" w:name="__Fieldmark__3_2564864026"/>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564864026"/>
      <w:bookmarkStart w:id="10" w:name="__Fieldmark__4_2564864026"/>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564864026"/>
      <w:bookmarkStart w:id="12" w:name="__Fieldmark__5_2564864026"/>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564864026"/>
      <w:bookmarkStart w:id="14" w:name="__Fieldmark__6_2564864026"/>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64864026"/>
      <w:bookmarkStart w:id="16" w:name="__Fieldmark__7_2564864026"/>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64864026"/>
      <w:bookmarkStart w:id="18" w:name="__Fieldmark__8_2564864026"/>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564864026"/>
      <w:bookmarkStart w:id="20" w:name="__Fieldmark__9_2564864026"/>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564864026"/>
      <w:bookmarkStart w:id="22" w:name="__Fieldmark__10_2564864026"/>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564864026"/>
      <w:bookmarkStart w:id="24" w:name="__Fieldmark__11_2564864026"/>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altName w:val="Calibri"/>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Lettre de candidature         </w:t>
          </w:r>
        </w:p>
      </w:tc>
      <w:tc>
        <w:tcPr>
          <w:tcW w:w="4961" w:type="dxa"/>
          <w:tcBorders/>
          <w:shd w:fill="66CCFF" w:val="clear"/>
        </w:tcPr>
        <w:p>
          <w:pPr>
            <w:pStyle w:val="Normal"/>
            <w:tabs>
              <w:tab w:val="clear" w:pos="567"/>
              <w:tab w:val="left" w:pos="1425" w:leader="none"/>
              <w:tab w:val="center" w:pos="2409" w:leader="none"/>
            </w:tabs>
            <w:rPr>
              <w:rFonts w:ascii="Arial" w:hAnsi="Arial" w:cs="Arial"/>
              <w:b/>
              <w:b/>
              <w:sz w:val="24"/>
              <w:szCs w:val="12"/>
            </w:rPr>
          </w:pPr>
          <w:bookmarkStart w:id="0" w:name="_Hlk145918593"/>
          <w:r>
            <w:rPr>
              <w:rStyle w:val="Style21"/>
              <w:rFonts w:eastAsia="Meiryo UI" w:cs="Arial" w:ascii="Arial Narrow" w:hAnsi="Arial Narrow"/>
              <w:b/>
              <w:sz w:val="22"/>
              <w:szCs w:val="10"/>
            </w:rPr>
            <w:t xml:space="preserve">Marché n° </w:t>
            <w:tab/>
          </w:r>
          <w:bookmarkEnd w:id="0"/>
          <w:r>
            <w:rPr>
              <w:rStyle w:val="Style21"/>
              <w:rFonts w:eastAsia="Meiryo UI" w:cs="Arial" w:ascii="Arial Narrow" w:hAnsi="Arial Narrow"/>
              <w:b/>
              <w:sz w:val="22"/>
              <w:szCs w:val="10"/>
            </w:rPr>
            <w:t>2026DPIGPI630PROG</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05a_formulaire D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isa Aubry</cp:lastModifiedBy>
  <cp:lastPrinted>2016-11-02T14:51:00Z</cp:lastPrinted>
  <dcterms:modified xsi:type="dcterms:W3CDTF">2026-02-09T13:20:00Z</dcterms:modified>
  <cp:revision>8</cp:revision>
  <dc:subject/>
  <dc:title/>
</cp:coreProperties>
</file>