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224405" cy="4572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ANNEXE FINANCIERE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sz w:val="56"/>
          <w:szCs w:val="56"/>
        </w:rPr>
        <w:t>A L’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– BORDEREAU DE PRIX UNITAIRE (BPU) POUR LES MARCHES SUBSEQUENTS</w:t>
      </w:r>
    </w:p>
    <w:p>
      <w:pPr>
        <w:pStyle w:val="Normal"/>
        <w:ind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TRES QUE LA LIGNE 18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sonnel Intervena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Forfait journalier en Euros H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(y compris les frais de déplacement, d’hébergement et de restauration)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hef de proje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génieurs confirmé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ut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 - MONTANT TOTAL FORFAITAIRE DE LA LIGNE 18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mpte tenu des prestations attendues mentionnées à l’article 11 de l’accord-cadr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ersonnel Intervena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total forfaitaire en Euros H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(y compris les frais de déplacement, d’hébergement et de restauration)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hef de proje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génieurs confirmé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ut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montant forfaitaire de la ligne 18 doit être décomposé dans l’offre financière du titulaire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Fait 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l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b/>
        </w:rPr>
        <w:tab/>
        <w:t>Signature du Titulaire,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8784" w:leader="none"/>
      </w:tabs>
      <w:spacing w:before="216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106680</wp:posOffset>
              </wp:positionV>
              <wp:extent cx="5967730" cy="0"/>
              <wp:effectExtent l="0" t="4445" r="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8.4pt" to="468.15pt,8.4pt" stroked="t" o:allowincell="f" style="position:absolut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</w:rPr>
      <w:t>Accord-cadre n°2026SERV005M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  <w:tab w:val="left" w:pos="8222" w:leader="none"/>
      </w:tabs>
      <w:ind w:firstLine="2268"/>
      <w:jc w:val="both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56"/>
      <w:szCs w:val="56"/>
    </w:rPr>
  </w:style>
  <w:style w:type="paragraph" w:styleId="Retraitcorpsdetexte3">
    <w:name w:val="Retrait corps de texte 3"/>
    <w:basedOn w:val="Normal"/>
    <w:qFormat/>
    <w:pPr>
      <w:ind w:left="709" w:hanging="142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47:00Z</dcterms:created>
  <dc:creator>DMOII</dc:creator>
  <dc:description/>
  <cp:keywords/>
  <dc:language>en-US</dc:language>
  <cp:lastModifiedBy>NEDELLEC Nathalie</cp:lastModifiedBy>
  <cp:lastPrinted>2019-03-13T09:09:00Z</cp:lastPrinted>
  <dcterms:modified xsi:type="dcterms:W3CDTF">2026-02-11T13:27:00Z</dcterms:modified>
  <cp:revision>15</cp:revision>
  <dc:subject>rpao</dc:subject>
  <dc:title>modeles</dc:title>
</cp:coreProperties>
</file>