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32"/>
              </w:rPr>
            </w:pPr>
            <w:r>
              <w:rPr>
                <w:rFonts w:cs="Verdana" w:ascii="Verdana" w:hAnsi="Verdana"/>
                <w:b/>
                <w:color w:val="0043A5"/>
                <w:sz w:val="32"/>
              </w:rPr>
              <w:t>Accord-cadre Contribution à l’ajustement</w:t>
            </w:r>
          </w:p>
          <w:p>
            <w:pPr>
              <w:pStyle w:val="Normal"/>
              <w:jc w:val="center"/>
              <w:rPr>
                <w:rFonts w:ascii="Verdana" w:hAnsi="Verdana" w:cs="Verdana"/>
                <w:b/>
                <w:b/>
                <w:color w:val="0043A5"/>
                <w:sz w:val="32"/>
              </w:rPr>
            </w:pPr>
            <w:r>
              <w:rPr>
                <w:rFonts w:cs="Verdana" w:ascii="Verdana" w:hAnsi="Verdana"/>
                <w:b/>
                <w:color w:val="0043A5"/>
                <w:sz w:val="32"/>
              </w:rPr>
              <w:t>du modèle de « défauts de rail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6SERV005MLV</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eastAsia="Verdana" w:cs="Verdana"/>
          <w:b/>
          <w:b/>
          <w:bCs/>
          <w:color w:val="0043A5"/>
          <w:sz w:val="36"/>
          <w:szCs w:val="36"/>
        </w:rPr>
      </w:pPr>
      <w:r>
        <w:rPr>
          <w:rFonts w:eastAsia="Verdana" w:cs="Verdana" w:ascii="Verdana" w:hAnsi="Verdana"/>
          <w:b/>
          <w:bCs/>
          <w:color w:val="0043A5"/>
          <w:sz w:val="36"/>
          <w:szCs w:val="36"/>
        </w:rPr>
        <w:t>Accord-cadre Contribution à l’ajustement</w:t>
      </w:r>
    </w:p>
    <w:p>
      <w:pPr>
        <w:pStyle w:val="Normal"/>
        <w:jc w:val="center"/>
        <w:rPr>
          <w:rFonts w:ascii="Verdana" w:hAnsi="Verdana" w:eastAsia="Verdana" w:cs="Verdana"/>
          <w:b/>
          <w:b/>
          <w:bCs/>
          <w:color w:val="0043A5"/>
          <w:sz w:val="36"/>
          <w:szCs w:val="36"/>
        </w:rPr>
      </w:pPr>
      <w:r>
        <w:rPr>
          <w:rFonts w:eastAsia="Verdana" w:cs="Verdana" w:ascii="Verdana" w:hAnsi="Verdana"/>
          <w:b/>
          <w:bCs/>
          <w:color w:val="0043A5"/>
          <w:sz w:val="36"/>
          <w:szCs w:val="36"/>
        </w:rPr>
        <w:t>du modèle de « défauts de rail » Grand Paris Express</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0058970"/>
      <w:bookmarkStart w:id="1" w:name="__Fieldmark__0_15400589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40058970"/>
      <w:bookmarkStart w:id="3" w:name="__Fieldmark__1_1540058970"/>
      <w:bookmarkEnd w:id="3"/>
      <w:r>
        <w:rPr>
          <w:rFonts w:cs="Arial" w:ascii="Arial" w:hAnsi="Arial"/>
        </w:rPr>
      </w:r>
      <w:r>
        <w:rPr>
          <w:rFonts w:cs="Arial" w:ascii="Arial" w:hAnsi="Arial"/>
        </w:rPr>
        <w:fldChar w:fldCharType="end"/>
      </w:r>
      <w:r>
        <w:rPr>
          <w:rFonts w:cs="Arial" w:ascii="Arial" w:hAnsi="Arial"/>
        </w:rPr>
        <w:t xml:space="preserve"> CCP n° 2026SERV005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540058970"/>
      <w:bookmarkStart w:id="5" w:name="__Fieldmark__2_1540058970"/>
      <w:bookmarkEnd w:id="5"/>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applicables aux marchés de Prestations Intellectuelles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40058970"/>
      <w:bookmarkStart w:id="7" w:name="__Fieldmark__3_1540058970"/>
      <w:bookmarkEnd w:id="7"/>
      <w:r>
        <w:rPr>
          <w:rFonts w:cs="Arial" w:ascii="Arial" w:hAnsi="Arial"/>
        </w:rPr>
      </w:r>
      <w:r>
        <w:rPr>
          <w:rFonts w:cs="Arial" w:ascii="Arial" w:hAnsi="Arial"/>
        </w:rPr>
        <w:fldChar w:fldCharType="end"/>
      </w:r>
      <w:r>
        <w:rPr>
          <w:rFonts w:cs="Arial" w:ascii="Arial" w:hAnsi="Arial"/>
          <w:lang w:val="en-US"/>
        </w:rPr>
        <w:t xml:space="preserve"> Autre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0058970"/>
      <w:bookmarkStart w:id="9" w:name="__Fieldmark__4_1540058970"/>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0058970"/>
      <w:bookmarkStart w:id="11" w:name="__Fieldmark__5_154005897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0058970"/>
      <w:bookmarkStart w:id="13" w:name="__Fieldmark__6_154005897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0058970"/>
      <w:bookmarkStart w:id="15" w:name="__Fieldmark__7_154005897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6" w:name="__Fieldmark__8_1540058970"/>
      <w:bookmarkStart w:id="17" w:name="__Fieldmark__8_1540058970"/>
      <w:bookmarkEnd w:id="17"/>
      <w:r>
        <w:rPr>
          <w:b/>
          <w:bCs/>
        </w:rPr>
      </w:r>
      <w:r>
        <w:rPr>
          <w:b/>
          <w:bCs/>
        </w:rPr>
        <w:fldChar w:fldCharType="end"/>
      </w:r>
      <w:r>
        <w:rPr>
          <w:rFonts w:cs="Arial" w:ascii="Arial" w:hAnsi="Arial"/>
          <w:b/>
          <w:bCs/>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40058970"/>
      <w:bookmarkStart w:id="19" w:name="__Fieldmark__9_154005897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40058970"/>
      <w:bookmarkStart w:id="21" w:name="__Fieldmark__10_1540058970"/>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0058970"/>
      <w:bookmarkStart w:id="23" w:name="__Fieldmark__11_1540058970"/>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40058970"/>
      <w:bookmarkStart w:id="25" w:name="__Fieldmark__12_1540058970"/>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ccord-cadre est conclu pour une première période d’un (1) an à compter de sa date de notification. Il sera ensuite renouvelable deux (2) fois par période d’un an, et par reconduction tacite, sans que sa durée totale puisse excéder trois (3) ans. Le Titulaire ne peut pas refuser cette recondu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uvoir adjudicateur pourra s’opposer à cette reconduction par l’envoi, au plus tard trois (3) mois avant l’échéance annuelle, d’un courrier (via la plateforme dématérialisée) de non reconduction.</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40058970"/>
      <w:bookmarkStart w:id="27" w:name="__Fieldmark__13_154005897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40058970"/>
      <w:bookmarkStart w:id="29" w:name="__Fieldmark__14_154005897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40058970"/>
      <w:bookmarkStart w:id="31" w:name="__Fieldmark__15_1540058970"/>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40058970"/>
      <w:bookmarkStart w:id="33" w:name="__Fieldmark__16_1540058970"/>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40058970"/>
      <w:bookmarkStart w:id="35" w:name="__Fieldmark__17_1540058970"/>
      <w:bookmarkEnd w:id="3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40058970"/>
      <w:bookmarkStart w:id="37" w:name="__Fieldmark__18_1540058970"/>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40058970"/>
      <w:bookmarkStart w:id="39" w:name="__Fieldmark__19_1540058970"/>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40058970"/>
      <w:bookmarkStart w:id="41" w:name="__Fieldmark__20_1540058970"/>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40058970"/>
      <w:bookmarkStart w:id="43" w:name="__Fieldmark__21_1540058970"/>
      <w:bookmarkEnd w:id="43"/>
      <w:r>
        <w:rPr/>
      </w:r>
      <w:r>
        <w:rPr/>
        <w:fldChar w:fldCharType="end"/>
      </w:r>
      <w:r>
        <w:rPr>
          <w:rFonts w:cs="Arial" w:ascii="Arial" w:hAnsi="Arial"/>
        </w:rPr>
        <w:tab/>
        <w:t>donnent mandat au mandataire, qui l’accepte, pour signer, en leur nom et pour leur compte, les modifications ultérieures du marché ou de l’accord-cadre ;</w:t>
      </w:r>
      <w:r>
        <w:br w:type="page"/>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40058970"/>
      <w:bookmarkStart w:id="45" w:name="__Fieldmark__22_1540058970"/>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70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 par intérim.</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 par intérim.</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Mohand Djerroud, Directeur de la commande publique</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6SERV005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5:04:00Z</dcterms:created>
  <dc:creator>francois</dc:creator>
  <dc:description/>
  <cp:keywords/>
  <dc:language>en-US</dc:language>
  <cp:lastModifiedBy>NEDELLEC Nathalie</cp:lastModifiedBy>
  <cp:lastPrinted>2016-05-26T08:25:00Z</cp:lastPrinted>
  <dcterms:modified xsi:type="dcterms:W3CDTF">2026-02-11T13:36:00Z</dcterms:modified>
  <cp:revision>6</cp:revision>
  <dc:subject/>
  <dc:title>_Modèle recommandé : le service peut l’adapter le cas échéant_DC1_</dc:title>
</cp:coreProperties>
</file>