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Service à compétence nationale Archives nationales</w:t>
      </w:r>
    </w:p>
    <w:p>
      <w:pPr>
        <w:pStyle w:val="Normal"/>
        <w:rPr>
          <w:rFonts w:ascii="Arial" w:hAnsi="Arial" w:cs="Arial"/>
          <w:b/>
          <w:b/>
          <w:bCs/>
        </w:rPr>
      </w:pPr>
      <w:r>
        <w:rPr>
          <w:rFonts w:cs="Arial" w:ascii="Arial" w:hAnsi="Arial"/>
          <w:b/>
          <w:bCs/>
        </w:rPr>
        <w:t>59 rue Guynemer</w:t>
      </w:r>
    </w:p>
    <w:p>
      <w:pPr>
        <w:pStyle w:val="Normal"/>
        <w:rPr>
          <w:rFonts w:ascii="Arial" w:hAnsi="Arial" w:cs="Arial"/>
          <w:b/>
          <w:b/>
          <w:bCs/>
        </w:rPr>
      </w:pPr>
      <w:r>
        <w:rPr>
          <w:rFonts w:cs="Arial" w:ascii="Arial" w:hAnsi="Arial"/>
          <w:b/>
          <w:bCs/>
        </w:rPr>
        <w:t xml:space="preserve">90001 </w:t>
      </w:r>
    </w:p>
    <w:p>
      <w:pPr>
        <w:pStyle w:val="Normal"/>
        <w:rPr>
          <w:rFonts w:ascii="Arial" w:hAnsi="Arial" w:cs="Arial"/>
          <w:b/>
          <w:b/>
          <w:bCs/>
        </w:rPr>
      </w:pPr>
      <w:r>
        <w:rPr>
          <w:rFonts w:cs="Arial" w:ascii="Arial" w:hAnsi="Arial"/>
          <w:b/>
          <w:bCs/>
        </w:rPr>
        <w:t>93383 Pierrefitte-sur-Seine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arché de prestations de conservation curative de documents conservés aux Archives national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8626298"/>
      <w:bookmarkStart w:id="1" w:name="__Fieldmark__0_30086262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8626298"/>
      <w:bookmarkStart w:id="3" w:name="__Fieldmark__1_30086262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08626298"/>
            <w:bookmarkStart w:id="5" w:name="__Fieldmark__2_30086262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08626298"/>
            <w:bookmarkStart w:id="7" w:name="__Fieldmark__3_30086262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08626298"/>
            <w:bookmarkStart w:id="9" w:name="__Fieldmark__4_30086262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08626298"/>
            <w:bookmarkStart w:id="11" w:name="__Fieldmark__5_30086262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08626298"/>
      <w:bookmarkStart w:id="13" w:name="__Fieldmark__6_30086262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8626298"/>
      <w:bookmarkStart w:id="15" w:name="__Fieldmark__7_30086262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OUYRIAC Étienne</cp:lastModifiedBy>
  <cp:lastPrinted>2016-11-02T15:02:00Z</cp:lastPrinted>
  <dcterms:modified xsi:type="dcterms:W3CDTF">2021-06-11T13:46:00Z</dcterms:modified>
  <cp:revision>16</cp:revision>
  <dc:subject/>
  <dc:title>MISE A JOUR AVRIL 2007</dc:title>
</cp:coreProperties>
</file>