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eclaration de sous-traitance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mbres régionales et territoriales des comptes Antilles - Guyane – 5, rue Firmin MOULIN – Parc d’activités La Providence – Dothémare – 97139 LES ABYMES.</w:t>
      </w:r>
    </w:p>
    <w:p>
      <w:pPr>
        <w:pStyle w:val="Normal"/>
        <w:spacing w:before="120" w:after="120"/>
        <w:jc w:val="both"/>
        <w:rPr/>
      </w:pPr>
      <w:r>
        <w:rPr>
          <w:rFonts w:eastAsia="Wingdings" w:cs="Arial" w:ascii="Arial" w:hAnsi="Arial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 Madame Magalie GERDY, secrétaire générale, sg.antilles-guyane@crtc.ccomptes.fr ou </w:t>
      </w:r>
      <w:hyperlink r:id="rId6">
        <w:r>
          <w:rPr>
            <w:rStyle w:val="InternetLink"/>
            <w:rFonts w:cs="Arial" w:ascii="Arial" w:hAnsi="Arial"/>
          </w:rPr>
          <w:t>magalie.gerdy@crtc.ccomptes.fr</w:t>
        </w:r>
      </w:hyperlink>
      <w:r>
        <w:rPr>
          <w:rFonts w:cs="Arial" w:ascii="Arial" w:hAnsi="Arial"/>
        </w:rPr>
        <w:t>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- Objet du marché </w:t>
            </w:r>
          </w:p>
        </w:tc>
      </w:tr>
    </w:tbl>
    <w:p>
      <w:pPr>
        <w:pStyle w:val="Normal"/>
        <w:spacing w:lineRule="exact" w:line="240" w:before="120" w:after="120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>Nettoyage des locaux des Chambres régionales et territoriales des comptes (CRTC) Antilles - Guyane.</w:t>
      </w:r>
      <w:r>
        <w:rPr/>
        <w:t xml:space="preserve">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181734317"/>
      <w:bookmarkStart w:id="1" w:name="__Fieldmark__0_1181734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181734317"/>
      <w:bookmarkStart w:id="3" w:name="__Fieldmark__1_1181734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présenté après attribution du marché)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181734317"/>
      <w:bookmarkStart w:id="5" w:name="__Fieldmark__2_118173431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 qui annule et remplace la déclaration de sous-traitance du …………. 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 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, prénom et qualité de la(les) personne(s) physique(s) ayant le pouvoir d’engager le sous-traita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9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</w:t>
      </w:r>
      <w:hyperlink r:id="rId10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1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2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81734317"/>
      <w:bookmarkStart w:id="7" w:name="__Fieldmark__3_1181734317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</w:t>
        <w:tab/>
        <w:tab/>
        <w:tab/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81734317"/>
      <w:bookmarkStart w:id="9" w:name="__Fieldmark__4_1181734317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- Nature des prestations sous-traitées </w:t>
            </w:r>
            <w:r>
              <w:rPr>
                <w:rFonts w:cs="Arial" w:ascii="Arial" w:hAnsi="Arial"/>
                <w:i/>
              </w:rPr>
              <w:t>(reprendre les éléments figurant dans le contrat de sous-traitanc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SOUS TRAITANCE DE L’INTEGRALITE DES PRESTATIONS N’EST PAS AUTORISE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urée du traitement est de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nature des opérations réalisées sur les données es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ou les finalité(s) du traitement sont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catégories de personnes concernées sont 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181734317"/>
      <w:bookmarkStart w:id="11" w:name="__Fieldmark__5_118173431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181734317"/>
      <w:bookmarkStart w:id="13" w:name="__Fieldmark__6_118173431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Prix des prestations sous-traitée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lui verser par paiement direc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nt HT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ux de TVA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 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3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5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181734317"/>
      <w:bookmarkStart w:id="15" w:name="__Fieldmark__7_1181734317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181734317"/>
      <w:bookmarkStart w:id="17" w:name="__Fieldmark__8_1181734317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mpte à créditer : </w:t>
      </w: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’établissement bancair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compte 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Le sous-traitant demande à bénéficier d’une avanc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181734317"/>
      <w:bookmarkStart w:id="19" w:name="__Fieldmark__9_1181734317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181734317"/>
      <w:bookmarkStart w:id="21" w:name="__Fieldmark__10_1181734317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- Durée du contrat de sous-traitance</w:t>
            </w:r>
          </w:p>
        </w:tc>
      </w:tr>
    </w:tbl>
    <w:p>
      <w:pPr>
        <w:pStyle w:val="TextBody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La durée du contrat de sous-traitance en nombre de mois est de 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J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formulaire DC2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extrait K-Bis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RIB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attestation d’assurance responsabilité civile</w:t>
      </w:r>
    </w:p>
    <w:p>
      <w:pPr>
        <w:pStyle w:val="Normal"/>
        <w:ind w:left="924" w:hanging="0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Le cas échéant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576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181734317"/>
      <w:bookmarkStart w:id="23" w:name="__Fieldmark__11_1181734317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 ne pas entrer dans l’un des cas d’exclusion prévus aux </w:t>
      </w:r>
      <w:hyperlink r:id="rId1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l</w:t>
      </w:r>
      <w:r>
        <w:rPr>
          <w:rFonts w:cs="Arial" w:ascii="Arial" w:hAnsi="Arial"/>
          <w:sz w:val="18"/>
          <w:szCs w:val="18"/>
        </w:rPr>
        <w:t>orsqu'un opérateur économique est, au cours de la procédure de passation d'un marché, placé dans l'un de ces cas d'exclusion, il en informe sans délai l'acheteur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K2 – Documents de preuve disponibles en ligne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 - Cession ou nantissement des créances résultant du marché public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181734317"/>
      <w:bookmarkStart w:id="25" w:name="__Fieldmark__12_118173431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18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19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Lorsque l’exemplaire unique ou le certificat de cessibilité du marché public lui a été délivré, le titulaire produit avec le DC4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1181734317"/>
      <w:bookmarkStart w:id="27" w:name="__Fieldmark__13_1181734317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,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181734317"/>
      <w:bookmarkStart w:id="29" w:name="__Fieldmark__14_118173431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1181734317"/>
      <w:bookmarkStart w:id="31" w:name="__Fieldmark__15_1181734317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1181734317"/>
      <w:bookmarkStart w:id="33" w:name="__Fieldmark__16_1181734317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spacing w:before="120" w:after="120"/>
        <w:ind w:left="570" w:hanging="57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181734317"/>
      <w:bookmarkStart w:id="35" w:name="__Fieldmark__17_1181734317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120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 compétent pour signer le marché public accepte le sous-traitant et agrée ses conditions de pai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Paris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4</w:t>
          </w:r>
        </w:p>
      </w:tc>
      <w:tc>
        <w:tcPr>
          <w:tcW w:w="3969" w:type="dxa"/>
          <w:tcBorders/>
          <w:shd w:fill="66CCFF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56965" cy="1006475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696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  <w:tab w:val="center" w:pos="5102" w:leader="none"/>
        <w:tab w:val="right" w:pos="10205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mailto:magalie.gerdy@crtc.ccomptes.fr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metadata-stds.org/Document-library/Draft-standards/6523-Identification-of-Organizations/ICD_list.htm" TargetMode="External"/><Relationship Id="rId9" Type="http://schemas.openxmlformats.org/officeDocument/2006/relationships/hyperlink" Target="http://eur-lex.europa.eu/LexUriServ/LexUriServ.do?uri=OJ:L:2003:124:0036:0041:fr:PDF" TargetMode="External"/><Relationship Id="rId10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1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2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3" Type="http://schemas.openxmlformats.org/officeDocument/2006/relationships/hyperlink" Target="http://legifrance.gouv.fr/affichCodeArticle.do?idArticle=LEGIARTI000028418301&amp;cidTexte=LEGITEXT000006069577" TargetMode="External"/><Relationship Id="rId14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5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7" Type="http://schemas.openxmlformats.org/officeDocument/2006/relationships/hyperlink" Target="https://www.legifrance.gouv.fr/affichCode.do?idSectionTA=LEGISCTA000037703603&amp;cidTexte=LEGITEXT000037701019&amp;dateTexte=20190401" TargetMode="External"/><Relationship Id="rId18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5:50:00Z</dcterms:created>
  <dc:creator/>
  <dc:description/>
  <cp:keywords/>
  <dc:language>en-US</dc:language>
  <cp:lastModifiedBy/>
  <dcterms:modified xsi:type="dcterms:W3CDTF">2026-02-11T15:51:00Z</dcterms:modified>
  <cp:revision>1</cp:revision>
  <dc:subject/>
  <dc:title/>
</cp:coreProperties>
</file>