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965" cy="100647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- Objet du marché</w:t>
            </w:r>
          </w:p>
        </w:tc>
      </w:tr>
    </w:tbl>
    <w:p>
      <w:pPr>
        <w:pStyle w:val="Style5"/>
        <w:spacing w:before="120" w:after="120"/>
        <w:ind w:right="-7" w:hanging="0"/>
        <w:jc w:val="both"/>
        <w:rPr/>
      </w:pPr>
      <w:r>
        <w:rPr>
          <w:b/>
          <w:sz w:val="20"/>
          <w:szCs w:val="20"/>
        </w:rPr>
        <w:t>Nettoyage des locaux des Chambres régionales et territoriales des comptes (CRTC) Antilles - Guyane</w:t>
      </w:r>
      <w:r>
        <w:rPr/>
        <w:t>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B1 - Identification et engagement du titulaire ou du groupement titulaire </w:t>
      </w:r>
      <w:r>
        <w:rPr>
          <w:rFonts w:cs="Arial" w:ascii="Arial" w:hAnsi="Arial"/>
          <w:b w:val="fals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</w:rPr>
        <w:t>Après avoir pris connaissance de l’ensemble des pièces constitutives du marché listées à l’article 2 du CC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2908935"/>
      <w:bookmarkStart w:id="1" w:name="__Fieldmark__0_290290893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2902908935"/>
      <w:bookmarkStart w:id="3" w:name="__Fieldmark__1_2902908935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2902908935"/>
      <w:bookmarkStart w:id="5" w:name="__Fieldmark__2_2902908935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02908935"/>
      <w:bookmarkStart w:id="7" w:name="__Fieldmark__3_2902908935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18"/>
          <w:szCs w:val="18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e"/>
        <w:ind w:left="0" w:right="23" w:hanging="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à exécuter les prestations demandées,</w:t>
      </w:r>
      <w:r>
        <w:rPr>
          <w:rFonts w:cs="Arial"/>
          <w:color w:val="000000"/>
          <w:sz w:val="20"/>
          <w:szCs w:val="20"/>
        </w:rPr>
        <w:t xml:space="preserve"> rémunérées par application du </w:t>
      </w:r>
      <w:r>
        <w:rPr>
          <w:rFonts w:cs="Arial"/>
          <w:sz w:val="20"/>
          <w:szCs w:val="20"/>
        </w:rPr>
        <w:t>prix annuel</w:t>
      </w:r>
      <w:r>
        <w:rPr>
          <w:rFonts w:cs="Arial"/>
          <w:color w:val="000000"/>
          <w:sz w:val="20"/>
          <w:szCs w:val="20"/>
        </w:rPr>
        <w:t xml:space="preserve"> global et forfaitaire suivant :</w:t>
      </w:r>
    </w:p>
    <w:p>
      <w:pPr>
        <w:pStyle w:val="Normal"/>
        <w:suppressAutoHyphens w:val="false"/>
        <w:spacing w:before="120" w:after="120"/>
        <w:ind w:right="23" w:firstLine="284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.€ HT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/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(TVA de  … %)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…………………………………………………………€ </w:t>
      </w:r>
      <w:r>
        <w:rPr>
          <w:rFonts w:eastAsia="Arial" w:cs="Arial" w:ascii="Arial" w:hAnsi="Arial"/>
          <w:color w:val="000000"/>
          <w:lang w:eastAsia="en-US"/>
        </w:rPr>
        <w:t>TTC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18"/>
          <w:szCs w:val="18"/>
        </w:rPr>
        <w:t>(e</w:t>
      </w:r>
      <w:r>
        <w:rPr>
          <w:rFonts w:cs="Arial" w:ascii="Arial" w:hAnsi="Arial"/>
          <w:i/>
          <w:iCs/>
          <w:sz w:val="18"/>
          <w:szCs w:val="18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ur l’exécution du marché, le groupement d’opérateurs économiques est </w:t>
      </w:r>
      <w:r>
        <w:rPr>
          <w:rFonts w:cs="Arial" w:ascii="Arial" w:hAnsi="Arial"/>
          <w:i/>
          <w:sz w:val="18"/>
          <w:szCs w:val="18"/>
        </w:rPr>
        <w:t>(c</w:t>
      </w:r>
      <w:r>
        <w:rPr>
          <w:rFonts w:cs="Arial" w:ascii="Arial" w:hAnsi="Arial"/>
          <w:i/>
          <w:iCs/>
          <w:sz w:val="18"/>
          <w:szCs w:val="18"/>
        </w:rPr>
        <w:t>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902908935"/>
      <w:bookmarkStart w:id="9" w:name="__Fieldmark__4_290290893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902908935"/>
      <w:bookmarkStart w:id="11" w:name="__Fieldmark__5_290290893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/>
        <w:t>solidaire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18"/>
          <w:szCs w:val="18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br/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02908935"/>
      <w:bookmarkStart w:id="13" w:name="__Fieldmark__6_2902908935"/>
      <w:bookmarkEnd w:id="1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02908935"/>
      <w:bookmarkStart w:id="15" w:name="__Fieldmark__7_2902908935"/>
      <w:bookmarkEnd w:id="1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bookmarkStart w:id="16" w:name="_Hlk141084767"/>
      <w:bookmarkStart w:id="17" w:name="_Hlk131494411"/>
      <w:bookmarkEnd w:id="16"/>
      <w:r>
        <w:rPr/>
        <w:t xml:space="preserve">Le marché </w:t>
      </w:r>
      <w:r>
        <w:rPr>
          <w:rFonts w:eastAsia="Arial"/>
          <w:color w:val="000000"/>
        </w:rPr>
        <w:t>débute à compter du 1</w:t>
      </w:r>
      <w:r>
        <w:rPr>
          <w:rFonts w:eastAsia="Arial"/>
          <w:color w:val="000000"/>
          <w:vertAlign w:val="superscript"/>
        </w:rPr>
        <w:t>er</w:t>
      </w:r>
      <w:r>
        <w:rPr>
          <w:rFonts w:eastAsia="Arial"/>
          <w:color w:val="000000"/>
        </w:rPr>
        <w:t xml:space="preserve"> juin 2026 ou à compter de sa date de notification si elle est postérieure à cette date. Il est conclu pour une durée ferme d’un an.</w:t>
      </w:r>
    </w:p>
    <w:p>
      <w:pPr>
        <w:pStyle w:val="Normal"/>
        <w:spacing w:before="120" w:after="0"/>
        <w:rPr>
          <w:rFonts w:eastAsia="Arial"/>
          <w:color w:val="000000"/>
        </w:rPr>
      </w:pPr>
      <w:r>
        <w:rPr>
          <w:rFonts w:eastAsia="Arial"/>
          <w:color w:val="000000"/>
        </w:rPr>
        <w:t>Il est reconductible 2 fois, tacitement, par période de 12 mois, sans pouvoir excéder une durée totale de 36 mois.</w:t>
      </w:r>
    </w:p>
    <w:p>
      <w:pPr>
        <w:pStyle w:val="Normal"/>
        <w:spacing w:before="120" w:after="0"/>
        <w:rPr/>
      </w:pPr>
      <w:r>
        <w:rPr>
          <w:rFonts w:eastAsia="Arial"/>
          <w:color w:val="000000"/>
        </w:rPr>
        <w:t>En cas de non reconduction, le titulaire en est informé au plus tard deux (2) mois avant la date anniversaire du marché.</w:t>
      </w:r>
    </w:p>
    <w:p>
      <w:pPr>
        <w:pStyle w:val="Normal"/>
        <w:spacing w:before="120" w:after="0"/>
        <w:rPr>
          <w:lang w:eastAsia="fr-FR"/>
        </w:rPr>
      </w:pPr>
      <w:bookmarkStart w:id="18" w:name="_Hlk131494411"/>
      <w:r>
        <w:rPr>
          <w:rFonts w:eastAsia="Arial"/>
          <w:color w:val="000000"/>
        </w:rPr>
        <w:t>Le titulaire ne peut refuser les reconductions</w:t>
      </w:r>
      <w:bookmarkEnd w:id="18"/>
      <w:r>
        <w:rPr>
          <w:rFonts w:eastAsia="Arial"/>
          <w:color w:val="000000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  <w:bookmarkStart w:id="19" w:name="_Hlk141084767"/>
      <w:bookmarkStart w:id="20" w:name="_Hlk141084767"/>
      <w:bookmarkEnd w:id="20"/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de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Les membres du groupement d’opérateurs économiques désignent le mandataire suivant </w:t>
      </w:r>
      <w:r>
        <w:rPr>
          <w:rFonts w:cs="Arial" w:ascii="Arial" w:hAnsi="Arial"/>
          <w:b/>
          <w:bCs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b/>
            <w:bCs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b/>
          <w:bCs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b/>
            <w:bCs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b/>
          <w:bCs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  <w:r>
        <w:rPr>
          <w:rFonts w:cs="Arial" w:ascii="Arial" w:hAnsi="Arial"/>
          <w:b/>
          <w:bCs/>
          <w:i/>
          <w:sz w:val="18"/>
          <w:szCs w:val="18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18"/>
          <w:szCs w:val="18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8_2902908935"/>
      <w:bookmarkStart w:id="22" w:name="__Fieldmark__8_2902908935"/>
      <w:bookmarkEnd w:id="2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9_2902908935"/>
      <w:bookmarkStart w:id="24" w:name="__Fieldmark__9_2902908935"/>
      <w:bookmarkEnd w:id="24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0_2902908935"/>
      <w:bookmarkStart w:id="26" w:name="__Fieldmark__10_2902908935"/>
      <w:bookmarkEnd w:id="26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Les membres du groupement ont donné mandat au mandataire, qui signe le présent acte d’engagement : </w:t>
      </w:r>
      <w:r>
        <w:rPr>
          <w:rFonts w:cs="Arial" w:ascii="Arial" w:hAnsi="Arial"/>
          <w:i/>
          <w:sz w:val="18"/>
          <w:szCs w:val="18"/>
        </w:rPr>
        <w:t>(cocher la ou les cases correspondantes)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1_2902908935"/>
      <w:bookmarkStart w:id="28" w:name="__Fieldmark__11_2902908935"/>
      <w:bookmarkEnd w:id="28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2_2902908935"/>
      <w:bookmarkStart w:id="30" w:name="__Fieldmark__12_2902908935"/>
      <w:bookmarkEnd w:id="30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3_2902908935"/>
      <w:bookmarkStart w:id="32" w:name="__Fieldmark__13_2902908935"/>
      <w:bookmarkEnd w:id="3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4_2902908935"/>
      <w:bookmarkStart w:id="34" w:name="__Fieldmark__14_2902908935"/>
      <w:bookmarkEnd w:id="34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</w:t>
      </w: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5_2902908935"/>
      <w:bookmarkStart w:id="36" w:name="__Fieldmark__15_2902908935"/>
      <w:bookmarkEnd w:id="3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6_2902908935"/>
      <w:bookmarkStart w:id="38" w:name="__Fieldmark__16_2902908935"/>
      <w:bookmarkEnd w:id="38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7_2902908935"/>
      <w:bookmarkStart w:id="40" w:name="__Fieldmark__17_2902908935"/>
      <w:bookmarkEnd w:id="4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</w:t>
      </w:r>
      <w:r>
        <w:rPr>
          <w:rFonts w:cs="Arial" w:ascii="Arial" w:hAnsi="Arial"/>
          <w:i/>
          <w:sz w:val="18"/>
          <w:szCs w:val="18"/>
        </w:rPr>
        <w:t>(donner des précisions sur l’étendue du mandat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ambres régionales et territoriales des comptes Antilles - Guyane </w:t>
      </w:r>
      <w:r>
        <w:rPr>
          <w:rFonts w:cs="Arial" w:ascii="Arial" w:hAnsi="Arial"/>
        </w:rPr>
        <w:t>– 5, rue Firmin MOULIN – Parc d’activités La Providence – Dothémare – 97139 LES ABYMES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sieur le Président des Chambres régionales et territoriales des comptes Antilles - Guyan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9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0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galie GERDY- Secrétaire général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nsieur le Directeur régional des finances publiques de Guadeloupe </w:t>
      </w:r>
      <w:r>
        <w:rPr>
          <w:rFonts w:cs="Arial" w:ascii="Arial" w:hAnsi="Arial"/>
        </w:rPr>
        <w:t>– Allée Maurice Micaux– 97 100 BASSE-TERRE.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>Budget</w:t>
        <w:tab/>
        <w:tab/>
        <w:t>BDGT - Budget de l'Etat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me</w:t>
        <w:tab/>
        <w:t>164 - Cour des comptes et autres juridictions financi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                                              , le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11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" w:hAnsi="Univers" w:eastAsia="Times New Roman" w:cs="Unive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5:44:00Z</dcterms:created>
  <dc:creator/>
  <dc:description/>
  <cp:keywords/>
  <dc:language>en-US</dc:language>
  <cp:lastModifiedBy/>
  <dcterms:modified xsi:type="dcterms:W3CDTF">2026-02-11T15:45:00Z</dcterms:modified>
  <cp:revision>1</cp:revision>
  <dc:subject/>
  <dc:title/>
</cp:coreProperties>
</file>