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pPr>
            <w:r>
              <w:rPr/>
              <w:drawing>
                <wp:inline distT="0" distB="0" distL="0" distR="0">
                  <wp:extent cx="111315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113155" cy="1075690"/>
                          </a:xfrm>
                          <a:prstGeom prst="rect">
                            <a:avLst/>
                          </a:prstGeom>
                        </pic:spPr>
                      </pic:pic>
                    </a:graphicData>
                  </a:graphic>
                </wp:inline>
              </w:drawing>
            </w:r>
          </w:p>
          <w:p>
            <w:pPr>
              <w:pStyle w:val="Head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vAlign w:val="center"/>
          </w:tcPr>
          <w:p>
            <w:pPr>
              <w:pStyle w:val="Normal"/>
              <w:tabs>
                <w:tab w:val="clear" w:pos="567"/>
                <w:tab w:val="left" w:pos="851" w:leader="none"/>
              </w:tabs>
              <w:spacing w:before="120" w:after="120"/>
              <w:jc w:val="center"/>
              <w:rPr>
                <w:rStyle w:val="Caractresdenotedebasdepage"/>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caps/>
                <w:sz w:val="28"/>
                <w:szCs w:val="28"/>
              </w:rPr>
            </w:pPr>
            <w:r>
              <w:rPr>
                <w:caps/>
                <w:sz w:val="28"/>
                <w:szCs w:val="28"/>
              </w:rPr>
              <w:t xml:space="preserve">prestations de support technique, d’assistance réseau, de maintien en condition opérationnelle et d’accompagnement à l’évolution </w:t>
            </w:r>
          </w:p>
          <w:p>
            <w:pPr>
              <w:pStyle w:val="Normal"/>
              <w:tabs>
                <w:tab w:val="clear" w:pos="567"/>
                <w:tab w:val="left" w:pos="851" w:leader="none"/>
              </w:tabs>
              <w:spacing w:before="120" w:after="0"/>
              <w:jc w:val="center"/>
              <w:rPr>
                <w:caps/>
                <w:sz w:val="28"/>
                <w:szCs w:val="28"/>
              </w:rPr>
            </w:pPr>
            <w:r>
              <w:rPr>
                <w:caps/>
                <w:sz w:val="28"/>
                <w:szCs w:val="28"/>
              </w:rPr>
              <w:t>de l’infrastructure réseau</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Calibri" w:hAnsi="Calibri" w:eastAsia="Calibri" w:cs="Calibri"/>
          <w:sz w:val="22"/>
        </w:rPr>
      </w:pPr>
      <w:r>
        <w:rPr/>
        <w:t>Accord-cadre mono-attributaire à bons de commande portant sur des prestations de support technique, d’assistance réseau, de maintien en condition opérationnelle et d’accompagnement à l’évolution de l’infrastructure réseau de la Commission nationale des comptes de campagne et des financements politiques (CNCCFP).</w:t>
      </w:r>
      <w:r>
        <w:rPr>
          <w:rFonts w:eastAsia="Calibri" w:cs="Calibri" w:ascii="Calibri" w:hAnsi="Calibri"/>
          <w:b/>
          <w:sz w:val="22"/>
        </w:rPr>
        <w:t>.</w:t>
      </w:r>
    </w:p>
    <w:p>
      <w:pPr>
        <w:pStyle w:val="Normal"/>
        <w:tabs>
          <w:tab w:val="clear" w:pos="567"/>
          <w:tab w:val="left" w:pos="426" w:leader="none"/>
          <w:tab w:val="left" w:pos="851" w:leader="none"/>
        </w:tabs>
        <w:jc w:val="both"/>
        <w:rPr>
          <w:rFonts w:ascii="Arial" w:hAnsi="Arial" w:eastAsia="Calibri" w:cs="Arial"/>
          <w:sz w:val="22"/>
        </w:rPr>
      </w:pPr>
      <w:r>
        <w:rPr>
          <w:rFonts w:eastAsia="Calibri" w:cs="Arial" w:ascii="Arial" w:hAnsi="Arial"/>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0271866"/>
      <w:bookmarkStart w:id="1" w:name="__Fieldmark__0_16302718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0271866"/>
      <w:bookmarkStart w:id="3" w:name="__Fieldmark__1_16302718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30271866"/>
      <w:bookmarkStart w:id="5" w:name="__Fieldmark__2_16302718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0271866"/>
      <w:bookmarkStart w:id="7" w:name="__Fieldmark__3_16302718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0271866"/>
      <w:bookmarkStart w:id="9" w:name="__Fieldmark__4_16302718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r>
        <w:br w:type="page"/>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30271866"/>
      <w:bookmarkStart w:id="11" w:name="__Fieldmark__5_1630271866"/>
      <w:bookmarkEnd w:id="11"/>
      <w:r>
        <w:rPr/>
      </w:r>
      <w:r>
        <w:rPr/>
        <w:fldChar w:fldCharType="end"/>
      </w:r>
      <w:r>
        <w:rPr/>
        <w:t xml:space="preserve"> </w:t>
      </w:r>
      <w:r>
        <w:rPr>
          <w:rFonts w:cs="Arial" w:ascii="Arial" w:hAnsi="Arial"/>
        </w:rPr>
        <w:t xml:space="preserve">CCAP_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0271866"/>
      <w:bookmarkStart w:id="13" w:name="__Fieldmark__6_1630271866"/>
      <w:bookmarkEnd w:id="13"/>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0271866"/>
      <w:bookmarkStart w:id="15" w:name="__Fieldmark__7_1630271866"/>
      <w:bookmarkEnd w:id="15"/>
      <w:r>
        <w:rPr/>
      </w:r>
      <w:r>
        <w:rPr/>
        <w:fldChar w:fldCharType="end"/>
      </w:r>
      <w:r>
        <w:rPr/>
        <w:t xml:space="preserve"> </w:t>
      </w:r>
      <w:r>
        <w:rPr>
          <w:rFonts w:cs="Arial" w:ascii="Arial" w:hAnsi="Arial"/>
        </w:rPr>
        <w:t xml:space="preserve">CCTP_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0271866"/>
      <w:bookmarkStart w:id="17" w:name="__Fieldmark__8_163027186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0271866"/>
      <w:bookmarkStart w:id="19" w:name="__Fieldmark__9_16302718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0271866"/>
      <w:bookmarkStart w:id="21" w:name="__Fieldmark__10_16302718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0271866"/>
      <w:bookmarkStart w:id="23" w:name="__Fieldmark__11_16302718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0271866"/>
      <w:bookmarkStart w:id="25" w:name="__Fieldmark__12_1630271866"/>
      <w:bookmarkEnd w:id="25"/>
      <w:r>
        <w:rPr/>
      </w:r>
      <w:r>
        <w:rPr/>
        <w:fldChar w:fldCharType="end"/>
      </w:r>
      <w:r>
        <w:rPr>
          <w:rFonts w:cs="Arial" w:ascii="Arial" w:hAnsi="Arial"/>
        </w:rPr>
        <w:t xml:space="preserve"> l’ensemble des membres du groupement s’engage,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30271866"/>
      <w:bookmarkStart w:id="27" w:name="__Fieldmark__13_16302718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0271866"/>
      <w:bookmarkStart w:id="29" w:name="__Fieldmark__14_16302718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30271866"/>
      <w:bookmarkStart w:id="31" w:name="__Fieldmark__15_1630271866"/>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30271866"/>
      <w:bookmarkStart w:id="33" w:name="__Fieldmark__16_1630271866"/>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jc w:val="left"/>
        <w:rPr>
          <w:rFonts w:ascii="Arial" w:hAnsi="Arial" w:cs="Arial"/>
          <w:u w:val="single"/>
        </w:rPr>
      </w:pPr>
      <w:r>
        <w:rPr>
          <w:rFonts w:cs="Arial" w:ascii="Arial" w:hAnsi="Arial"/>
          <w:u w:val="single"/>
        </w:rPr>
      </w:r>
    </w:p>
    <w:p>
      <w:pPr>
        <w:pStyle w:val="Fcase1ertab"/>
        <w:spacing w:before="120" w:after="0"/>
        <w:ind w:left="567" w:right="0" w:hanging="0"/>
        <w:jc w:val="left"/>
        <w:rPr>
          <w:rFonts w:ascii="Arial" w:hAnsi="Arial" w:cs="Arial"/>
          <w:u w:val="single"/>
        </w:rPr>
      </w:pPr>
      <w:r>
        <w:rPr>
          <w:rFonts w:cs="Arial" w:ascii="Arial" w:hAnsi="Arial"/>
          <w:u w:val="single"/>
        </w:rPr>
      </w:r>
    </w:p>
    <w:p>
      <w:pPr>
        <w:pStyle w:val="Fcase1ertab"/>
        <w:spacing w:before="120" w:after="0"/>
        <w:ind w:left="567" w:right="0" w:hanging="0"/>
        <w:jc w:val="left"/>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30271866"/>
      <w:bookmarkStart w:id="35" w:name="__Fieldmark__17_1630271866"/>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 xml:space="preserve">Accord-cadre conclu sans montant minimum et avec un montant maximum de 96 000 € HT pour la durée totale du marché.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30271866"/>
      <w:bookmarkStart w:id="37" w:name="__Fieldmark__18_163027186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30271866"/>
      <w:bookmarkStart w:id="39" w:name="__Fieldmark__19_163027186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0271866"/>
      <w:bookmarkStart w:id="41" w:name="__Fieldmark__20_163027186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30271866"/>
      <w:bookmarkStart w:id="43" w:name="__Fieldmark__21_163027186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36 </w:t>
      </w:r>
      <w:r>
        <w:rPr>
          <w:rFonts w:cs="Arial" w:ascii="Arial" w:hAnsi="Arial"/>
        </w:rPr>
        <w:t>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30271866"/>
      <w:bookmarkStart w:id="45" w:name="__Fieldmark__22_163027186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30271866"/>
      <w:bookmarkStart w:id="47" w:name="__Fieldmark__23_163027186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0271866"/>
      <w:bookmarkStart w:id="49" w:name="__Fieldmark__24_163027186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30271866"/>
      <w:bookmarkStart w:id="51" w:name="__Fieldmark__25_163027186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30271866"/>
      <w:bookmarkStart w:id="53" w:name="__Fieldmark__26_1630271866"/>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0</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30271866"/>
      <w:bookmarkStart w:id="55" w:name="__Fieldmark__27_163027186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30271866"/>
      <w:bookmarkStart w:id="57" w:name="__Fieldmark__28_163027186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30271866"/>
      <w:bookmarkStart w:id="59" w:name="__Fieldmark__29_163027186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30271866"/>
      <w:bookmarkStart w:id="61" w:name="__Fieldmark__30_163027186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30271866"/>
      <w:bookmarkStart w:id="63" w:name="__Fieldmark__31_163027186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30271866"/>
      <w:bookmarkStart w:id="65" w:name="__Fieldmark__32_163027186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30271866"/>
      <w:bookmarkStart w:id="67" w:name="__Fieldmark__33_163027186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30271866"/>
      <w:bookmarkStart w:id="69" w:name="__Fieldmark__34_163027186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30271866"/>
      <w:bookmarkStart w:id="71" w:name="__Fieldmark__35_163027186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30271866"/>
      <w:bookmarkStart w:id="73" w:name="__Fieldmark__36_163027186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0" w:right="0" w:hanging="432"/>
        <w:jc w:val="both"/>
        <w:rPr>
          <w:rFonts w:ascii="Arial" w:hAnsi="Arial" w:cs="Arial"/>
        </w:rPr>
      </w:pPr>
      <w:r>
        <w:rPr>
          <w:rFonts w:eastAsia="Calibri" w:cs="Calibri" w:ascii="Calibri" w:hAnsi="Calibri"/>
          <w:sz w:val="22"/>
          <w:lang w:eastAsia="fr-FR"/>
        </w:rPr>
        <w:t>Commission nationale des comptes de campagne et des financements politiques (CNCCFP)</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Sébastien AUDEBERT Secrétaire Général de la CNCCFP.</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Contrôleur budgétaire et comptable ministériel près le ministère de l’Intérieur (FAC9420075)</w:t>
      </w:r>
    </w:p>
    <w:p>
      <w:pPr>
        <w:pStyle w:val="Fcase2metab"/>
        <w:rPr>
          <w:rFonts w:ascii="Arial" w:hAnsi="Arial" w:cs="Arial"/>
          <w:b/>
          <w:b/>
        </w:rPr>
      </w:pPr>
      <w:r>
        <w:rPr>
          <w:rFonts w:cs="Arial" w:ascii="Arial" w:hAnsi="Arial"/>
          <w:b/>
        </w:rPr>
        <w:t>Place Beauvau 75008 PARIS</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center" w:pos="5102" w:leader="none"/>
        </w:tabs>
        <w:spacing w:before="120" w:after="120"/>
        <w:jc w:val="both"/>
        <w:rPr>
          <w:rFonts w:ascii="Arial" w:hAnsi="Arial" w:cs="Arial"/>
          <w:sz w:val="16"/>
          <w:szCs w:val="16"/>
        </w:rPr>
      </w:pPr>
      <w:r>
        <w:rPr>
          <w:rFonts w:cs="Arial" w:ascii="Arial" w:hAnsi="Arial"/>
          <w:sz w:val="16"/>
          <w:szCs w:val="16"/>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CNCCFP-2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normalCar2">
    <w:name w:val="Retrait normal Car2"/>
    <w:qFormat/>
    <w:rPr>
      <w:rFonts w:ascii="Tahoma" w:hAnsi="Tahoma" w:cs="Tahoma"/>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normal">
    <w:name w:val="Retrait normal"/>
    <w:basedOn w:val="Normal"/>
    <w:qFormat/>
    <w:pPr>
      <w:keepLines/>
      <w:suppressAutoHyphens w:val="false"/>
      <w:spacing w:before="120" w:after="0"/>
      <w:ind w:left="1276" w:hanging="0"/>
      <w:jc w:val="both"/>
    </w:pPr>
    <w:rPr>
      <w:rFonts w:ascii="Tahoma" w:hAnsi="Tahoma"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30:00Z</dcterms:created>
  <dc:creator>francois</dc:creator>
  <dc:description/>
  <cp:keywords/>
  <dc:language>en-US</dc:language>
  <cp:lastModifiedBy>SAG CNCCFP</cp:lastModifiedBy>
  <cp:lastPrinted>2016-11-04T13:53:00Z</cp:lastPrinted>
  <dcterms:modified xsi:type="dcterms:W3CDTF">2026-02-04T15:01:00Z</dcterms:modified>
  <cp:revision>4</cp:revision>
  <dc:subject/>
  <dc:title>_Modèle recommandé : le service peut l’adapter le cas échéant_DC1_</dc:title>
</cp:coreProperties>
</file>