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lang w:val="en-GB"/>
        </w:rPr>
      </w:pPr>
      <w:r>
        <w:rPr>
          <w:rFonts w:cs="Arial" w:ascii="Arial" w:hAnsi="Arial"/>
          <w:b/>
          <w:lang w:val="en-GB"/>
        </w:rPr>
        <w:t>Ght_EFG_2026-042_AOO_Mad Fauteuils Roulants Libre-Service_CHU</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24948889"/>
      <w:bookmarkStart w:id="1" w:name="__Fieldmark__0_29249488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24948889"/>
      <w:bookmarkStart w:id="3" w:name="__Fieldmark__1_29249488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24948889"/>
      <w:bookmarkStart w:id="5" w:name="__Fieldmark__2_29249488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24948889"/>
      <w:bookmarkStart w:id="7" w:name="__Fieldmark__3_292494888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24948889"/>
      <w:bookmarkStart w:id="9" w:name="__Fieldmark__4_292494888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24948889"/>
      <w:bookmarkStart w:id="11" w:name="__Fieldmark__5_29249488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24948889"/>
      <w:bookmarkStart w:id="13" w:name="__Fieldmark__6_29249488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24948889"/>
      <w:bookmarkStart w:id="15" w:name="__Fieldmark__7_29249488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24948889"/>
      <w:bookmarkStart w:id="17" w:name="__Fieldmark__8_29249488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24948889"/>
      <w:bookmarkStart w:id="19" w:name="__Fieldmark__9_292494888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24948889"/>
      <w:bookmarkStart w:id="21" w:name="__Fieldmark__10_292494888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24948889"/>
      <w:bookmarkStart w:id="23" w:name="__Fieldmark__11_292494888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EFG 2026-04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6-02-09T12:35:00Z</dcterms:modified>
  <cp:revision>4</cp:revision>
  <dc:subject/>
  <dc:title/>
</cp:coreProperties>
</file>